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FISICA IV ELECTRICIDAD Y MAGNETISMO</w:t>
      </w:r>
      <w:r>
        <w:rPr>
          <w:rFonts w:cs="Arial" w:ascii="Arial" w:hAnsi="Arial"/>
          <w:i/>
          <w:sz w:val="24"/>
          <w:u w:val="single"/>
        </w:rPr>
        <w:t xml:space="preserve">             </w:t>
      </w:r>
      <w:r>
        <w:rPr>
          <w:rFonts w:cs="Arial" w:ascii="Arial" w:hAnsi="Arial"/>
          <w:i/>
          <w:sz w:val="24"/>
        </w:rPr>
        <w:t>- BIOQUIMICA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b/>
          <w:i/>
          <w:sz w:val="24"/>
          <w:u w:val="single"/>
        </w:rPr>
        <w:t>GUIA DE PROBLEMAS N_ :10         TEMA:</w:t>
      </w:r>
      <w:r>
        <w:rPr>
          <w:rFonts w:cs="Arial" w:ascii="Arial" w:hAnsi="Arial"/>
          <w:b/>
          <w:i/>
          <w:sz w:val="24"/>
        </w:rPr>
        <w:t xml:space="preserve"> FUERZA MAGNETICA SOBRE CARGAS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MOVILES Y ELEMENTOS DE CORRIEN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PREGUNTA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 Qué  experimenta una carga que se mueve en un campo magnético? ¿ Cómo se manifies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i/>
        </w:rPr>
        <w:t xml:space="preserve">2) En una región del espacio donde no hay campo eléctrico pero sí campo magnético se, lanza una partícula cargada (masa </w:t>
      </w:r>
      <w:r>
        <w:rPr>
          <w:rFonts w:cs="Arial" w:ascii="Arial" w:hAnsi="Arial"/>
          <w:i/>
          <w:u w:val="single"/>
        </w:rPr>
        <w:t>m</w:t>
      </w:r>
      <w:r>
        <w:rPr>
          <w:rFonts w:cs="Arial" w:ascii="Arial" w:hAnsi="Arial"/>
          <w:i/>
        </w:rPr>
        <w:t xml:space="preserve"> , carga </w:t>
      </w:r>
      <w:r>
        <w:rPr>
          <w:rFonts w:cs="Arial" w:ascii="Arial" w:hAnsi="Arial"/>
          <w:i/>
          <w:u w:val="single"/>
        </w:rPr>
        <w:t>q</w:t>
      </w:r>
      <w:r>
        <w:rPr>
          <w:rFonts w:cs="Arial" w:ascii="Arial" w:hAnsi="Arial"/>
          <w:i/>
        </w:rPr>
        <w:t xml:space="preserve">)  con velocidad </w:t>
      </w:r>
      <w:r>
        <w:rPr>
          <w:rFonts w:cs="Arial" w:ascii="Arial" w:hAnsi="Arial"/>
          <w:i/>
          <w:u w:val="single"/>
        </w:rPr>
        <w:t>v</w:t>
      </w:r>
      <w:r>
        <w:rPr>
          <w:rFonts w:cs="Arial" w:ascii="Arial" w:hAnsi="Arial"/>
          <w:i/>
        </w:rPr>
        <w:t>:   a) v    B;   b) v    B;      c) v forma un ángulo con B. Indique en cada caso la fuerza que actúa sobre la partícula. Existe una operación matemá tica que involucre los tres casos? Cuá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 En la ecuación F= qv  B,  ¿Qué  pares de vectores son siempre perpendiculares? ¿Cuáles pueden formar ángulos cualesquiera entre sí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Si un electrón no se desvía al pasar por cierta región del espacio,  ¿podemos estar seguros de que no hay ningún campo magnético en la regió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) Defina las unidades de B en el sistema MKS y c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) En una región del espacio donde coexisten los campos E y B se mueve una partícula cargada,  ¿qué  fuerza actuará  sobre ell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7) ¿Qué  significa un elemento de corriente?  ¿Tiene existencia real?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) A partir de F = qv  B, obtenga la fuerza sobre un elemento de corri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) ¿Qué  significa un polo magné tic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) ¿Existe un polo magnético aislad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1) Calcule el trabajo realizado sobre una partícula cargada por la  fuerza F = qv  B, cuando se mueve un desplazamiento infinitesimal d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) Haga un esquema del ciclotrón y establezca la frecuencia de resona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3) Demuestre que la fuerza total sobre una espira por la que circula corriente, colocada en un campo magnético uniforme, es c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4) Defina momento dipolar magné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PROBLE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1) Si una partícula cargada con velocidad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</w:rPr>
        <w:t xml:space="preserve"> ingresa en un campo magnético uniforme B, demostrar que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describe una circunferencia si v es perpendicular a  B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describe una hélice cilíndrica si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</w:rPr>
        <w:t xml:space="preserve"> forma un ángulo </w:t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 xml:space="preserve"> con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ado un haz de electrones cuya distribución de velocidades es al azar, encuentre un método para seleccionar los electrones con una velocidad determin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3) Un haz de electrones se mueve a través de campos eléctrico y magnético cruzados perpendicularmente.  Si  E = 1,5. 10 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volt/m  y   B = 3. 10 </w:t>
      </w:r>
      <w:r>
        <w:rPr>
          <w:rFonts w:cs="Arial" w:ascii="Arial" w:hAnsi="Arial"/>
          <w:vertAlign w:val="superscript"/>
        </w:rPr>
        <w:t>–3</w:t>
      </w:r>
      <w:r>
        <w:rPr>
          <w:rFonts w:cs="Arial" w:ascii="Arial" w:hAnsi="Arial"/>
        </w:rPr>
        <w:t xml:space="preserve"> tesla,    ¿cuál es la velocidad de los electrones para que no se desví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)  Un electrón cuya velocidad es el 1 % de la velocidad de la luz en el vacío, penetra en un campo magnético uniforme, formando su velocidad un ángulo recto con el campo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¿Cuál es el valor de B si el electrón se mueve con una órbita de radio 10 c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¿Cuál es el período del electrón en su órbi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) Un ciclotrón acelera protones a velocidades no relativistas. El imán del ciclotrón posee una intensidad de campo de 1 tesla.  ¿A qué frecuencia orbitan los protones en el acelerado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asa del protón = 1,67. 10 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k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) Un protón orbita en un ciclotrón cuyo campo magnético es de 2 tes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¿Cuál debe ser la frecuencia del campo eléctrico oscilante en el ciclotró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) Demuestre que la cantidad de movimiento del protón para un valor 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 xml:space="preserve"> del radio está dada    por:   m.v = B.e.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) ¿Cuál es la energía cinética del protón si el radio de la órbita es:   i) 10cm    ii) 100cm ;  exprese los valores en Me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) El espectrógrafo de masas es un instrumento ideado para determi</w:t>
        <w:softHyphen/>
        <w:t>nar la relación carga - masa de las partícul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Haga un esquema del dispositivo, indicando claramente la región donde se halla el campo magné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Exprese la relación q/m de las partículas en términos de los parámetros que se manejan en el espectrágraf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) Para un haz de partículas de igual carga y distinta masa el dispositivo dispersa el haz,  ¿por qué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) En un espectrágrafo de masas se estudian los isótopos de un elemento simplemente ionizados. En su selector de velocidades actúan un campo B = 0,01 T  y un campo E = 200 volt/cm. En la cámara de deflexión existe  un campo magnético uniforme de 1 tesla; los iones impresionan una película fotográfica dejando trazas separadas 8,28cm. El radio menor de las órbitas es 60,17c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¿Cuál es la masa en gramos de cada isótop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¿Qué  números másicos tienen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Arial" w:ascii="Arial" w:hAnsi="Arial"/>
        </w:rPr>
        <w:t xml:space="preserve">9) Calcule la fuerza sobre el conductor de la figura que transporta una corriente de intensidad 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>, en un campo magnético B uniforme y normal al plano de la circunfere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) Un alambre de 60cm de longitud y 10g de masa está suspendido mediante unos alambres flexibles en un campo magnético de 0,4 Tesla.  ¿Cuál es la magnitud y dirección de la corriente que se requiere para eliminar la tensión en los alambres que lo sostien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) Una espira rectangular está colocada en una región donde existe un campo magnético uniforme y transporta una corriente de 50 µAm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Calcular las fuerzas magnéticas sobre cada lado si la normal de la espira forma un ángulo de 30°  con la dirección del cam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Encontrar el par que experimenta la espira indicando cuánto vale el momento dipolar  magnét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2) El cuadro rectangular formado por un conductor como indica la figura tiene una masa de 0,2 g/cm y gira alrededor del lado ab como sobre un eje sin rozamiento. La corriente en el cuadro tiene el sentido indicado y una intensidad de 7,8 Amp.  Calcule la magnitud y sentido del campo magnético paralelo al eje "y" que producirá  al cuadro una desviación hasta que el plano del cuadro forme un ángulo de 45°  con el plano yz.  Longitud de los lados del cuadr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= 8cm     ;        b = 6c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81915</wp:posOffset>
                </wp:positionV>
                <wp:extent cx="5692140" cy="434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2" w:dyaOrig="75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2.8pt;height:333.75pt" filled="f" o:ole="">
                                  <v:imagedata r:id="rId3" o:title=""/>
                                </v:shape>
                                <o:OLEObject Type="Embed" ProgID="" ShapeID="ole_rId2" DrawAspect="Content" ObjectID="_34350420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341.75pt;mso-wrap-distance-left:9.05pt;mso-wrap-distance-right:9.05pt;mso-wrap-distance-top:0pt;mso-wrap-distance-bottom:0pt;margin-top:6.4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2" w:dyaOrig="75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2.8pt;height:333.75pt" filled="f" o:ole="">
                            <v:imagedata r:id="rId5" o:title=""/>
                          </v:shape>
                          <o:OLEObject Type="Embed" ProgID="" ShapeID="ole_rId4" DrawAspect="Content" ObjectID="_12436277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rFonts w:eastAsia="Tms Rmn;Times New Roman" w:cs="Tms Rmn;Times New Roman"/>
          <w:i/>
          <w:i/>
          <w:sz w:val="24"/>
        </w:rPr>
      </w:pPr>
      <w:r>
        <w:rPr>
          <w:rFonts w:eastAsia="Tms Rmn;Times New Roman" w:cs="Tms Rmn;Times New Roman"/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8"/>
      </w:rPr>
    </w:pPr>
    <w:r>
      <w:rPr>
        <w:sz w:val="18"/>
      </w:rPr>
      <w:t>FUERZA MAGNÉT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</w:tabs>
      <w:outlineLvl w:val="0"/>
    </w:pPr>
    <w:rPr>
      <w:rFonts w:ascii="Times New Roman" w:hAnsi="Times New Roman" w:cs="Times New Roman"/>
      <w:b/>
      <w:i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tafinal">
    <w:name w:val="Texto nota fin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12:00Z</dcterms:created>
  <dc:creator>sanchez</dc:creator>
  <dc:description/>
  <dc:language>en-US</dc:language>
  <cp:lastModifiedBy>Usuario principal</cp:lastModifiedBy>
  <cp:lastPrinted>2003-02-24T09:20:00Z</cp:lastPrinted>
  <dcterms:modified xsi:type="dcterms:W3CDTF">2003-03-10T13:49:00Z</dcterms:modified>
  <cp:revision>11</cp:revision>
  <dc:subject/>
  <dc:title/>
</cp:coreProperties>
</file>