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6"/>
          <w:u w:val="single"/>
        </w:rPr>
        <w:t xml:space="preserve">FISICA IV   ELECTRICIDAD Y MAGNETISMO   </w:t>
      </w:r>
      <w:r>
        <w:rPr>
          <w:rFonts w:cs="Arial" w:ascii="Arial" w:hAnsi="Arial"/>
          <w:sz w:val="22"/>
        </w:rPr>
        <w:t xml:space="preserve">                       </w:t>
      </w:r>
      <w:r>
        <w:rPr>
          <w:rFonts w:cs="Arial" w:ascii="Arial" w:hAnsi="Arial"/>
          <w:b/>
          <w:sz w:val="26"/>
        </w:rPr>
        <w:t xml:space="preserve">-  BIOQUIMICA -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GUÍA DE PROBLEMAS N° 13 </w:t>
      </w:r>
      <w:r>
        <w:rPr>
          <w:rFonts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b/>
          <w:u w:val="single"/>
        </w:rPr>
        <w:t xml:space="preserve">  TEMA: </w:t>
      </w:r>
      <w:r>
        <w:rPr>
          <w:rFonts w:cs="Arial" w:ascii="Arial" w:hAnsi="Arial"/>
          <w:sz w:val="22"/>
        </w:rPr>
        <w:t xml:space="preserve"> Corriente  alter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GUNTA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¿Cuáles son las condiciones que definen que una corriente sea altern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¿Cuál es el valor medio de una corriente altern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¿Qué significado físico tiene el valor eficaz de la corriente altern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 ¿Qué interpretación y unidades se le asigna a la impedanci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 Defina reactancia inductiva y reactancia capacitiv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6)  Demuestre que la unidad de X</w:t>
      </w:r>
      <w:r>
        <w:rPr>
          <w:rFonts w:cs="Arial" w:ascii="Arial" w:hAnsi="Arial"/>
          <w:position w:val="-6"/>
          <w:sz w:val="20"/>
        </w:rPr>
        <w:t>L</w:t>
      </w:r>
      <w:r>
        <w:rPr>
          <w:rFonts w:cs="Arial" w:ascii="Arial" w:hAnsi="Arial"/>
          <w:sz w:val="20"/>
        </w:rPr>
        <w:t xml:space="preserve">   y  de  X</w:t>
      </w:r>
      <w:r>
        <w:rPr>
          <w:rFonts w:cs="Arial" w:ascii="Arial" w:hAnsi="Arial"/>
          <w:position w:val="-6"/>
          <w:sz w:val="20"/>
        </w:rPr>
        <w:t>C</w:t>
      </w:r>
      <w:r>
        <w:rPr>
          <w:rFonts w:cs="Arial" w:ascii="Arial" w:hAnsi="Arial"/>
          <w:sz w:val="20"/>
        </w:rPr>
        <w:t xml:space="preserve">  es el Oh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  Escriba la expresión de la impedancia para un circuito serie:  RC;  RL;  CL;  RL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 ¿Cuándo un circuito es capacitivo y cuándo es inductivo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  Haga el diagrama vectorial de las ddp para un circuito serie RLC que e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)  inductivo   ;    b) capacitiv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Defina e interprete físicamente las potencias activa y reactiv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Para un circuito RLC en serie determine la frecuencia de resona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PROBLEM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) Calcular la corriente y la tensión eficaz si:  i = sen(¶ t)  Amp  y  </w:t>
      </w:r>
      <w:r>
        <w:rPr>
          <w:rFonts w:cs="Symbol" w:ascii="Symbol" w:hAnsi="Symbol"/>
          <w:sz w:val="20"/>
        </w:rPr>
        <w:t></w:t>
      </w:r>
      <w:r>
        <w:rPr>
          <w:rFonts w:cs="Arial" w:ascii="Arial" w:hAnsi="Arial"/>
          <w:sz w:val="20"/>
        </w:rPr>
        <w:t>= 311,12698 sen(¶ t) vol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)  Una fuente de 240 volt y 60 Hz está conectada a un capacitor y a una resistencia en serie, C = 220 µF  y  R = 17 Ohm.   Calcular:  a) la impedancia;  b) corriente y potencia que entrega la fuente;  c) potencia que consume el capacitor y potencia que disipa la resistencia.  d) realizar el diagrama vectorial de impedancias y tension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Una fuente de 220 Volt y 50 Hz está conectada a una bobina de 36 mHy y resistencia 7,5 Ohm.  Calcular:   a) impedancia;  b) corriente (valor máximo y eficaz);  c) realizar el diagrama vectori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)  Un circuito RLC en serie, R= 400 Ohm; L= 0,4 Hy; C= 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 xml:space="preserve"> F,  se conecta a un generador de corriente alterna.  Si </w:t>
      </w:r>
      <w:r>
        <w:rPr>
          <w:rFonts w:cs="Symbol" w:ascii="Symbol" w:hAnsi="Symbol"/>
          <w:sz w:val="20"/>
        </w:rPr>
        <w:t></w:t>
      </w:r>
      <w:r>
        <w:rPr>
          <w:rFonts w:cs="Arial" w:ascii="Arial" w:hAnsi="Arial"/>
          <w:sz w:val="20"/>
        </w:rPr>
        <w:t xml:space="preserve">= 1000 rad/seg y  </w:t>
      </w:r>
      <w:r>
        <w:rPr>
          <w:rFonts w:cs="Symbol" w:ascii="Symbol" w:hAnsi="Symbol"/>
          <w:sz w:val="20"/>
        </w:rPr>
        <w:t></w:t>
      </w:r>
      <w:r>
        <w:rPr>
          <w:rFonts w:cs="Arial" w:ascii="Arial" w:hAnsi="Arial"/>
          <w:position w:val="-6"/>
          <w:sz w:val="20"/>
        </w:rPr>
        <w:t>ef</w:t>
      </w:r>
      <w:r>
        <w:rPr>
          <w:rFonts w:cs="Arial" w:ascii="Arial" w:hAnsi="Arial"/>
          <w:sz w:val="20"/>
        </w:rPr>
        <w:t xml:space="preserve"> = 100 volt,  HALLAR: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impedancia     b) intensidad eficaz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5)  Hallar la reactancia a 60 Hz de:   a) una inductancia de 0,5 Hy;  b) un capacitor de 1 µF;  c) ¿A qué frecuencia serán iguales las reactancias inductivas y capacitivas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 Una autoinducción de 1 Hy, un condensador de 50 µF y una resistencia de 100 Ohm se conectan en serie a una línea cuyo voltaje eficaz es 120 volt y 60 Hz.  CALCULAR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reactancias inductiva y capacitiva;  b) impedancia;  c) corriente eficaz;  d) voltaje eficaz sobre cada elemento;  e) ángulo de fase de la corriente respecto del voltaj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 Sea  un circuito RLC en serie con los siguientes datos:  R= 2 KOhm;  L= 36 mHy;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C= 100 µF;  </w:t>
      </w:r>
      <w:r>
        <w:rPr>
          <w:rFonts w:cs="Symbol" w:ascii="Symbol" w:hAnsi="Symbol"/>
          <w:sz w:val="20"/>
        </w:rPr>
        <w:t></w:t>
      </w:r>
      <w:r>
        <w:rPr>
          <w:rFonts w:cs="Arial" w:ascii="Arial" w:hAnsi="Arial"/>
          <w:position w:val="-6"/>
          <w:sz w:val="20"/>
        </w:rPr>
        <w:t>o</w:t>
      </w:r>
      <w:r>
        <w:rPr>
          <w:rFonts w:cs="Arial" w:ascii="Arial" w:hAnsi="Arial"/>
          <w:sz w:val="20"/>
        </w:rPr>
        <w:t xml:space="preserve"> = 12 volt,  f = 50 Hz.  CALCULAR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impedancia;  b) corriente;   c) potencia consumida por cada elemento;  d) realizar el diagrama vectoria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8)  Una resistencia de 200 Ohm está conectada en serie con una inductancia y un capacitor de 470 µF, y son alimentados por una fem de 110 volt y 60 Hz.  Calcular el valor de la inductancia para que el circuito sea resistivo puro.</w:t>
      </w:r>
    </w:p>
    <w:sectPr>
      <w:headerReference w:type="default" r:id="rId2"/>
      <w:type w:val="nextPage"/>
      <w:pgSz w:w="11906" w:h="16838"/>
      <w:pgMar w:left="1361" w:right="1134" w:gutter="0" w:header="737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8"/>
        <w:lang w:val="es-AR"/>
      </w:rPr>
    </w:pPr>
    <w:r>
      <w:rPr>
        <w:sz w:val="18"/>
        <w:lang w:val="es-AR"/>
      </w:rPr>
      <w:t>CORRIENTE ALTERN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5:47:00Z</dcterms:created>
  <dc:creator>sanchez</dc:creator>
  <dc:description/>
  <dc:language>en-US</dc:language>
  <cp:lastModifiedBy>Usuarios Varios</cp:lastModifiedBy>
  <cp:lastPrinted>2003-02-24T09:08:00Z</cp:lastPrinted>
  <dcterms:modified xsi:type="dcterms:W3CDTF">2003-03-10T14:32:00Z</dcterms:modified>
  <cp:revision>16</cp:revision>
  <dc:subject/>
  <dc:title/>
</cp:coreProperties>
</file>