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FISICA IV     ELECTRICIDAD Y MAGNETISMO</w:t>
      </w:r>
      <w:r>
        <w:rPr>
          <w:rFonts w:cs="Times New Roman" w:ascii="Times New Roman" w:hAnsi="Times New Roman"/>
          <w:sz w:val="28"/>
          <w:u w:val="single"/>
        </w:rPr>
        <w:t xml:space="preserve">    -BIOQUIMICA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</w:rPr>
        <w:t>GUIA DE PROBLEMAS N°  1                     TEMA: LEY DE COULOM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REGUNT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Enunciar la Ley de Coulom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Hacer una representación gráfica :  F/q  = f(r) con Q const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23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 xml:space="preserve">                                 F/q  = f(Q) con r consta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La fuerza electrostática ejercida entre dos cargas puntuales de igual (distinto) signo es una magnitud vectorial. Hacer un   diagrama vectorial en cada ca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Plantear el caso de la fuerza sobre una carga (positiva o  negativa) producida en un conjunto de carga puntua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¿Qué significa que la fuerza de interacción entre cargas sea de  " acción a distancia"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¿Cuáles son los valores numéricos y unidades de las constante de proporcionalidad en los distintos sistemas de unidad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PROBLEM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1) Calcule la fuerza electrostática que ejerce la carga Q = 10</w:t>
      </w:r>
      <w:r>
        <w:rPr>
          <w:rFonts w:cs="Times New Roman" w:ascii="Times New Roman" w:hAnsi="Times New Roman"/>
          <w:vertAlign w:val="superscript"/>
        </w:rPr>
        <w:t>-9</w:t>
      </w:r>
      <w:r>
        <w:rPr>
          <w:rFonts w:cs="Times New Roman" w:ascii="Times New Roman" w:hAnsi="Times New Roman"/>
        </w:rPr>
        <w:t xml:space="preserve"> Coulomb sobre otra de igual valor numérico y signo, cuando  están distanciadas: a) r = l m,   b) r = 0,5 m,   c) r = 0,25 m   d) r =  0,125m. Hacer una representación gráf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2) Calcule la fuerza electrostática que ejerce una carga 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=1 Coul sobre otra que esté a   r = 0,125m, siendo su carga:        a) 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= 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/2 ,      b)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=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,       c)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=2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 xml:space="preserve">.  Hacer una representación gráfic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3) Calcule la fuerza electrostática sobre la caga Q</w:t>
      </w:r>
      <w:r>
        <w:rPr>
          <w:rFonts w:cs="Times New Roman" w:ascii="Times New Roman" w:hAnsi="Times New Roman"/>
          <w:position w:val="-6"/>
        </w:rPr>
        <w:t>o</w:t>
      </w:r>
      <w:r>
        <w:rPr>
          <w:rFonts w:cs="Times New Roman" w:ascii="Times New Roman" w:hAnsi="Times New Roman"/>
        </w:rPr>
        <w:t xml:space="preserve"> debido a la  presencia de las cargas 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 xml:space="preserve"> y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como muestra la fig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atos: Q</w:t>
      </w:r>
      <w:r>
        <w:rPr>
          <w:rFonts w:cs="Times New Roman" w:ascii="Times New Roman" w:hAnsi="Times New Roman"/>
          <w:position w:val="-6"/>
        </w:rPr>
        <w:t>o</w:t>
      </w:r>
      <w:r>
        <w:rPr>
          <w:rFonts w:cs="Times New Roman" w:ascii="Times New Roman" w:hAnsi="Times New Roman"/>
        </w:rPr>
        <w:t>= 1Coul,   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=2Coul,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= -2Coul  , x</w:t>
      </w:r>
      <w:r>
        <w:rPr>
          <w:rFonts w:cs="Times New Roman" w:ascii="Times New Roman" w:hAnsi="Times New Roman"/>
          <w:position w:val="-6"/>
        </w:rPr>
        <w:t>o</w:t>
      </w:r>
      <w:r>
        <w:rPr>
          <w:rFonts w:cs="Times New Roman" w:ascii="Times New Roman" w:hAnsi="Times New Roman"/>
        </w:rPr>
        <w:t>= y</w:t>
      </w:r>
      <w:r>
        <w:rPr>
          <w:rFonts w:cs="Times New Roman" w:ascii="Times New Roman" w:hAnsi="Times New Roman"/>
          <w:position w:val="-6"/>
        </w:rPr>
        <w:t>o</w:t>
      </w:r>
      <w:r>
        <w:rPr>
          <w:rFonts w:cs="Times New Roman" w:ascii="Times New Roman" w:hAnsi="Times New Roman"/>
        </w:rPr>
        <w:t>=  l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4) ¿Qué relación debe existir entre las cargas 1 y 2 para que la  fuerza sobre Q</w:t>
      </w:r>
      <w:r>
        <w:rPr>
          <w:rFonts w:cs="Times New Roman" w:ascii="Times New Roman" w:hAnsi="Times New Roman"/>
          <w:position w:val="-6"/>
        </w:rPr>
        <w:t>o</w:t>
      </w:r>
      <w:r>
        <w:rPr>
          <w:rFonts w:cs="Times New Roman" w:ascii="Times New Roman" w:hAnsi="Times New Roman"/>
        </w:rPr>
        <w:t xml:space="preserve"> en la primer figura del problema 3) sea cero?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Un átomo de hidrógeno está constituído por un núcleo (protón) y un electrón orbitando en forma estable en una órbita. Se desea conocer la velocidad del electrón si el radio de la órbita 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28 . 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 xml:space="preserve"> 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Una cierta carga Q se va a dividir en dos partes +q y   Q-q.  ¿Cuál es la relación de Q a q si las dos partes separadas una  cierta distancia deben producir una máxima repulsión coulombiana entre sí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7) Se tienen dos pequeñas carga positivas, la suma de las cargas 5. 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Coul. Si la fuerza de repulsión entre las mismas es de 1 Nw cuando están separadas 2m.  ¿Cómo está distribuída la carga total entre las carga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8) Una carga puntual de 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 xml:space="preserve"> Coul está situada sobre el eje x, a una distancia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 de otra carga puntual de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Coul (ver figura). Calcular la fuerza sobre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y el trabajo necesario para mover Q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 xml:space="preserve"> desde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 hasta una distancia </w:t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 xml:space="preserve"> de Q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9) ¿Qué separación debe existir entre dos protones [mp=1,67 . 10</w:t>
      </w:r>
      <w:r>
        <w:rPr>
          <w:rFonts w:cs="Times New Roman" w:ascii="Times New Roman" w:hAnsi="Times New Roman"/>
          <w:vertAlign w:val="superscript"/>
        </w:rPr>
        <w:t>-27</w:t>
      </w:r>
      <w:r>
        <w:rPr>
          <w:rFonts w:cs="Times New Roman" w:ascii="Times New Roman" w:hAnsi="Times New Roman"/>
        </w:rPr>
        <w:t>Kg]  [Carga -1,6 . 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 Coul], para que la fuerza eléctrica de repulsión que actúa en cualquiera de ellos sea igual a su peso?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Dos esferas cargadas iguales de dimensiones pequeñas y  masa = 1g, se hallan colgadas de un soporte mediante hilos de seda  de 30 cm de longitud y penden de un punto en común. Cada hilo  forma un ángulo de 5°  con la vertical. Calcúlese el valor de las carg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11) Tres cargas puntuales iguales de Q =10</w:t>
      </w:r>
      <w:r>
        <w:rPr>
          <w:rFonts w:cs="Times New Roman" w:ascii="Times New Roman" w:hAnsi="Times New Roman"/>
          <w:vertAlign w:val="superscript"/>
        </w:rPr>
        <w:t xml:space="preserve">-4 </w:t>
      </w:r>
      <w:r>
        <w:rPr>
          <w:rFonts w:cs="Times New Roman" w:ascii="Times New Roman" w:hAnsi="Times New Roman"/>
        </w:rPr>
        <w:t xml:space="preserve"> Coul están colocadas en los vértices de un triángulo  equilátero de 20 cm de lado.   Calcular la fuerza que actúa sobre cada carga.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12) Dos cargas puntuales idénticas de +Q Coul están separadas por una distancia </w:t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</w:rPr>
        <w:t xml:space="preserve"> (ver fig.). Calcular el trabajo por unidad  de  carga necesario para traer a otra carga desde un punto muy    alejado (infinito) y sobre el plano bisector de la línea que une las cargas, hasta el punto medio de dicha distan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13) Una varilla de longitud L y delgada tiene una distribución uniforme de cargas sobre ella. La carga total de la varilla es  Q. ¿Cuál será  la fuerza total que esta carga ejerce sobre una carga puntual " q"  que está situada en la prolongación de la varilla a una distancia </w:t>
      </w:r>
      <w:r>
        <w:rPr>
          <w:rFonts w:cs="Times New Roman" w:ascii="Times New Roman" w:hAnsi="Times New Roman"/>
          <w:u w:val="single"/>
        </w:rPr>
        <w:t>a?</w:t>
      </w:r>
      <w:r>
        <w:rPr>
          <w:rFonts w:cs="Times New Roman" w:ascii="Times New Roman" w:hAnsi="Times New Roman"/>
        </w:rPr>
        <w:t>.    (ver fi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14) Un anillo circular delgado de 3cm de radio tiene distribuída uniformemente sobre él una carga total de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Coul. ¿Cuál  será  la fuerza ejercida sobre una carga de 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 Coul situada en su  centro?    ¿Cuál será la fuerza sobre esta carga si estuviera situada sobre el eje del anillo pero a una distancia de 4cm del  plano del mismo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eastAsia="Tms Rmn;Times New Roman" w:cs="Tms Rmn;Times New Roman"/>
        </w:rPr>
      </w:pPr>
      <w:r>
        <w:rPr>
          <w:rFonts w:eastAsia="Tms Rmn;Times New Roman" w:cs="Tms Rmn;Times New Roman"/>
        </w:rPr>
        <w:t xml:space="preserve">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eastAsia="Tms Rmn;Times New Roman" w:cs="Tms Rmn;Times New Roman"/>
        </w:rPr>
        <w:t xml:space="preserve">              </w:t>
      </w:r>
      <w:r>
        <w:rPr/>
        <w:t xml:space="preserve">**************************************************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81915</wp:posOffset>
                </wp:positionV>
                <wp:extent cx="6606540" cy="565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565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5565" cy="5556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5565" cy="555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445pt;mso-wrap-distance-left:9.05pt;mso-wrap-distance-right:9.05pt;mso-wrap-distance-top:0pt;mso-wrap-distance-bottom:0pt;margin-top:6.4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5565" cy="5556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5565" cy="555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eastAsia="Tms Rmn;Times New Roman" w:cs="Tms Rmn;Times New Roman"/>
        </w:rPr>
      </w:pPr>
      <w:r>
        <w:rPr>
          <w:rFonts w:eastAsia="Tms Rmn;Times New Roman" w:cs="Tms Rmn;Times New Roman"/>
        </w:rPr>
        <w:t xml:space="preserve">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eastAsia="Tms Rmn;Times New Roman" w:cs="Tms Rmn;Times New Roman"/>
        </w:rPr>
      </w:pPr>
      <w:r>
        <w:rPr>
          <w:rFonts w:eastAsia="Tms Rmn;Times New Roman" w:cs="Tms Rmn;Times New Roman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LEY DE COULOM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tafinal">
    <w:name w:val="Texto nota fin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6:33:00Z</dcterms:created>
  <dc:creator>sanchez</dc:creator>
  <dc:description/>
  <dc:language>en-US</dc:language>
  <cp:lastModifiedBy>Usuario principal</cp:lastModifiedBy>
  <cp:lastPrinted>2003-03-10T10:01:00Z</cp:lastPrinted>
  <dcterms:modified xsi:type="dcterms:W3CDTF">2003-03-10T13:03:00Z</dcterms:modified>
  <cp:revision>24</cp:revision>
  <dc:subject/>
  <dc:title/>
</cp:coreProperties>
</file>