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ICA IV  ELECTRICIDAD Y MAGNETISMO             -BIOQUIMICA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/>
      </w:pPr>
      <w:r>
        <w:rPr>
          <w:rFonts w:cs="Arial" w:ascii="Arial" w:hAnsi="Arial"/>
          <w:b/>
          <w:sz w:val="22"/>
          <w:u w:val="single"/>
        </w:rPr>
        <w:t>GUIA DE PROBLEMAS N°: 12        TEMA:</w:t>
      </w:r>
      <w:r>
        <w:rPr>
          <w:rFonts w:cs="Arial" w:ascii="Arial" w:hAnsi="Arial"/>
          <w:sz w:val="22"/>
        </w:rPr>
        <w:t xml:space="preserve"> INDUCCION ELECTROMAGNET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PREGUNTA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) ¿Cuál es la expresión del flujo magnético a través de una superficie: a) cerrada? b) abier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) ¿Cuáles son la posibilidades que se pueden presentar para variar el flujo magnético a través de una espira conductora?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) Enuncie la Ley de Farada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Exprese la Ley de Faraday si la causa de la variación del flujo es: a) el  campo; ejemplo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)el área; ejemplo. c) La orientación  del área respecto del campo; ejempl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) Justifique la Ley de Len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) Puede existir fem inducidad en un circuito abierto? Justifiq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) Es necesario que el circuito donde se genera la fem sea material?  (de alamb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8) La fem inducida ¿está  localizad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9) De acuerdo al convenio utiliza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  Si B es entrante al plano del papel, entonces el flujo es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  Si B es saliente al plano del papel, entonces el flujo es 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  Si la corriente es de sentido horario, la fem inducida es 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*  Si la corriente es de sentido antihorario, la fem inducida es 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PROBLEMA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cs="Arial" w:ascii="Arial" w:hAnsi="Arial"/>
        </w:rPr>
        <w:t xml:space="preserve">1) En el circuito de la figura, la barra conductora de longitud </w:t>
      </w:r>
      <w:r>
        <w:rPr>
          <w:rFonts w:cs="Arial" w:ascii="Arial" w:hAnsi="Arial"/>
          <w:u w:val="single"/>
        </w:rPr>
        <w:t>L</w:t>
      </w:r>
      <w:r>
        <w:rPr>
          <w:rFonts w:cs="Arial" w:ascii="Arial" w:hAnsi="Arial"/>
        </w:rPr>
        <w:t xml:space="preserve"> se desliza sin fricción a lo largo de dos rieles conductores paralelos fijos, con velocidad constante </w:t>
      </w:r>
      <w:r>
        <w:rPr>
          <w:rFonts w:cs="Arial" w:ascii="Arial" w:hAnsi="Arial"/>
          <w:u w:val="single"/>
        </w:rPr>
        <w:t>v</w:t>
      </w:r>
      <w:r>
        <w:rPr>
          <w:rFonts w:cs="Arial" w:ascii="Arial" w:hAnsi="Arial"/>
        </w:rPr>
        <w:t xml:space="preserve"> en el sentido indicado. El circuito está  sometido a la acción de un campo magnético uniforme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>, perpen</w:t>
        <w:softHyphen/>
        <w:t>dicular al plano del papel y hacia afuera. La resistencia del cir</w:t>
        <w:softHyphen/>
        <w:t xml:space="preserve">cuito es R.  </w:t>
      </w:r>
      <w:r>
        <w:rPr>
          <w:rFonts w:cs="Arial" w:ascii="Arial" w:hAnsi="Arial"/>
          <w:u w:val="single"/>
        </w:rPr>
        <w:t>OBTENER:</w:t>
      </w:r>
      <w:r>
        <w:rPr>
          <w:rFonts w:cs="Arial" w:ascii="Arial" w:hAnsi="Arial"/>
        </w:rPr>
        <w:t xml:space="preserve">  a) La fem inducida entre los extremos de la varilla.  b) La intensidad de la corriente inducida y su senti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Resolver el problema anterior aplicando el concepto de campo electromo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cs="Arial" w:ascii="Arial" w:hAnsi="Arial"/>
        </w:rPr>
        <w:t xml:space="preserve">3) Un alambre rígido doblado en forma de semicírculo de radio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 xml:space="preserve">, gira con una frecuencia </w:t>
      </w:r>
      <w:r>
        <w:rPr>
          <w:rFonts w:cs="Arial" w:ascii="Arial" w:hAnsi="Arial"/>
          <w:u w:val="single"/>
        </w:rPr>
        <w:t>f</w:t>
      </w:r>
      <w:r>
        <w:rPr>
          <w:rFonts w:cs="Arial" w:ascii="Arial" w:hAnsi="Arial"/>
        </w:rPr>
        <w:t xml:space="preserve"> en un campo uniforme </w:t>
      </w:r>
      <w:r>
        <w:rPr>
          <w:rFonts w:cs="Arial" w:ascii="Arial" w:hAnsi="Arial"/>
          <w:u w:val="single"/>
        </w:rPr>
        <w:t>B</w:t>
      </w:r>
      <w:r>
        <w:rPr>
          <w:rFonts w:cs="Arial" w:ascii="Arial" w:hAnsi="Arial"/>
        </w:rPr>
        <w:t>, tal como se ve en la figura.  ¿Cuál es la amplitud y la frecuencia de la fem inducid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cs="Arial" w:ascii="Arial" w:hAnsi="Arial"/>
        </w:rPr>
        <w:t xml:space="preserve">4) El circuito conductor de área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 de la figura se halla en un campo magnético homogéneo, de tal forma que el plano del conductor es perpendicular al campo B. La inducción magnética aumenta según la   función: (2+5t).1(-2) wb/m² .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 ¿Cuál es la magnitud de la fem inducida en el circuito?   b) ¿Cuál es la expresión de la corriente inducida y el sentido de la mism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) Una espira de 3 vueltas y área 0,5 m² está  situada en el aire en una región donde existe un campo magnético uniforme normal al plano de la espira;     a) Si la densidad del flujo cambia 5 mT/s,  ¿Cuál es la fem que aparece entre los terminales de la espira?    b) Si la fem entre los terminales de la espira es 100 mVoltios, ¿Cuál es la veloci</w:t>
        <w:softHyphen/>
        <w:t>dad de cambio del campo magnétic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cs="Arial" w:ascii="Arial" w:hAnsi="Arial"/>
        </w:rPr>
        <w:t xml:space="preserve">6) Una barra de cobre de longitud </w:t>
      </w:r>
      <w:r>
        <w:rPr>
          <w:rFonts w:cs="Arial" w:ascii="Arial" w:hAnsi="Arial"/>
          <w:u w:val="single"/>
        </w:rPr>
        <w:t>l</w:t>
      </w:r>
      <w:r>
        <w:rPr>
          <w:rFonts w:cs="Arial" w:ascii="Arial" w:hAnsi="Arial"/>
        </w:rPr>
        <w:t xml:space="preserve"> gira con una frecuencia angular </w:t>
      </w:r>
      <w:r>
        <w:rPr>
          <w:rFonts w:cs="Arial" w:ascii="Arial" w:hAnsi="Arial"/>
          <w:u w:val="single"/>
        </w:rPr>
        <w:t>w</w:t>
      </w:r>
      <w:r>
        <w:rPr>
          <w:rFonts w:cs="Arial" w:ascii="Arial" w:hAnsi="Arial"/>
        </w:rPr>
        <w:t xml:space="preserve"> en un campo de inducción magnética uniforme B, de modo que el plano de giro es normal a las líneas del campo.  Encontrar mediante la ley de Faraday la fem inducida entre los extremos de la bar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cs="Arial" w:ascii="Arial" w:hAnsi="Arial"/>
        </w:rPr>
        <w:t xml:space="preserve">7) La figura muestra una barra de cobre que se mueve con velocidad </w:t>
      </w:r>
      <w:r>
        <w:rPr>
          <w:rFonts w:cs="Arial" w:ascii="Arial" w:hAnsi="Arial"/>
          <w:u w:val="single"/>
        </w:rPr>
        <w:t>v</w:t>
      </w:r>
      <w:r>
        <w:rPr>
          <w:rFonts w:cs="Arial" w:ascii="Arial" w:hAnsi="Arial"/>
        </w:rPr>
        <w:t xml:space="preserve">, paralela a un alambre recto que transporta una corriente </w:t>
      </w:r>
      <w:r>
        <w:rPr>
          <w:rFonts w:cs="Arial" w:ascii="Arial" w:hAnsi="Arial"/>
          <w:u w:val="single"/>
        </w:rPr>
        <w:t>i</w:t>
      </w:r>
      <w:r>
        <w:rPr>
          <w:rFonts w:cs="Arial" w:ascii="Arial" w:hAnsi="Arial"/>
        </w:rPr>
        <w:t>.  Calcular la fem inducida en la barra suponiendo que:  v = 5 m/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= 10 A ;  a = 1 cm ;  b = 20 c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8) El flujo magnético a través de la espira de la figura es normal al plano de la misma, está dirigido hacia adentro de la página y  varía de acuerdo con la relació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Symbol" w:ascii="Symbol" w:hAnsi="Symbol"/>
        </w:rPr>
        <w:t>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= 6t²  + 7t +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/>
      </w:pPr>
      <w:r>
        <w:rPr>
          <w:rFonts w:cs="Arial" w:ascii="Arial" w:hAnsi="Arial"/>
        </w:rPr>
        <w:t xml:space="preserve">en donde </w:t>
      </w:r>
      <w:r>
        <w:rPr>
          <w:rFonts w:cs="Symbol" w:ascii="Symbol" w:hAnsi="Symbol"/>
        </w:rPr>
        <w:t></w:t>
      </w:r>
      <w:r>
        <w:rPr>
          <w:rFonts w:cs="Arial" w:ascii="Arial" w:hAnsi="Arial"/>
        </w:rPr>
        <w:t xml:space="preserve">  está  dado en miliwebers y t en segundos.  a) ¿Cuál es la magnitud de la fem inducida en la espira después de 2 seg?    b) ¿Cuál es la dirección de la corriente a través de 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cs="Arial" w:ascii="Arial" w:hAnsi="Arial"/>
        </w:rPr>
        <w:t>9) Un solenoide largo tiene 300 vueltas/cm y lleva una corriente de 2 Amp; su diámetro es 4 cm.  En su centro se coloca una pequeña bobina de 200 espiras muy cerradas, de 2 cm de diámetro; esta bobina está colocada de manera tal que el campo de inducción magnética B en el centro del solenoide sea paralelo a su eje.  La corriente en el solenoide se reduce a cero y luego aumenta a 2 Amp en sentido con</w:t>
        <w:softHyphen/>
        <w:t xml:space="preserve">trario y alternancia constante, en un período de 0,045 seg. Si la resistencia total de la bobina es 3,5 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 xml:space="preserve"> ;  ¿Cuál es el valor de la corriente que aparece en la bobin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cs="Arial" w:ascii="Arial" w:hAnsi="Arial"/>
        </w:rPr>
        <w:t xml:space="preserve">10) La figura muestra un péndulo de alambre con la escoba oscilante normal a un camo magné tico oscilante de 250 mT. La velocidad de cualquier punto sobre el péndulo a una distancia </w:t>
      </w:r>
      <w:r>
        <w:rPr>
          <w:rFonts w:cs="Arial" w:ascii="Arial" w:hAnsi="Arial"/>
          <w:b/>
          <w:u w:val="single"/>
        </w:rPr>
        <w:t>r</w:t>
      </w:r>
      <w:r>
        <w:rPr>
          <w:rFonts w:cs="Arial" w:ascii="Arial" w:hAnsi="Arial"/>
        </w:rPr>
        <w:t xml:space="preserve"> de su soporte está  dada por v = 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 xml:space="preserve"> d (r/R) cos(</w:t>
      </w:r>
      <w:r>
        <w:rPr>
          <w:rFonts w:cs="Symbol" w:ascii="Symbol" w:hAnsi="Symbol"/>
        </w:rPr>
        <w:t></w:t>
      </w:r>
      <w:r>
        <w:rPr>
          <w:rFonts w:cs="Arial" w:ascii="Arial" w:hAnsi="Arial"/>
        </w:rPr>
        <w:t xml:space="preserve"> 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onde </w:t>
      </w:r>
      <w:r>
        <w:rPr>
          <w:rFonts w:cs="Arial" w:ascii="Arial" w:hAnsi="Arial"/>
          <w:b/>
          <w:u w:val="single"/>
        </w:rPr>
        <w:t>d</w:t>
      </w:r>
      <w:r>
        <w:rPr>
          <w:rFonts w:cs="Arial" w:ascii="Arial" w:hAnsi="Arial"/>
        </w:rPr>
        <w:t xml:space="preserve"> es el desplazamiento horizontal máximo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cs="Arial" w:ascii="Arial" w:hAnsi="Arial"/>
        </w:rPr>
        <w:t xml:space="preserve">Si la longitud </w:t>
      </w:r>
      <w:r>
        <w:rPr>
          <w:rFonts w:cs="Arial" w:ascii="Arial" w:hAnsi="Arial"/>
          <w:b/>
          <w:u w:val="single"/>
        </w:rPr>
        <w:t>R</w:t>
      </w:r>
      <w:r>
        <w:rPr>
          <w:rFonts w:cs="Arial" w:ascii="Arial" w:hAnsi="Arial"/>
        </w:rPr>
        <w:t xml:space="preserve"> del péndulo es 4 m, su período T en la superficie terrestre será  alrededor de 4 seg. Usando este valor para el período determinar la fem inducida que aparece en los terminales si d= 100 m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1750</wp:posOffset>
                </wp:positionV>
                <wp:extent cx="6168390" cy="2991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99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63" w:dyaOrig="47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0.55pt;height:227.6pt" filled="f" o:ole="">
                                  <v:imagedata r:id="rId3" o:title=""/>
                                </v:shape>
                                <o:OLEObject Type="Embed" ProgID="" ShapeID="ole_rId2" DrawAspect="Content" ObjectID="_107169836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235.55pt;mso-wrap-distance-left:9.05pt;mso-wrap-distance-right:9.05pt;mso-wrap-distance-top:0pt;mso-wrap-distance-bottom:0pt;margin-top:2.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63" w:dyaOrig="47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0.55pt;height:227.6pt" filled="f" o:ole="">
                            <v:imagedata r:id="rId5" o:title=""/>
                          </v:shape>
                          <o:OLEObject Type="Embed" ProgID="" ShapeID="ole_rId4" DrawAspect="Content" ObjectID="_19239729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418" w:right="1134" w:gutter="0" w:header="737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8"/>
        <w:lang w:val="es-AR"/>
      </w:rPr>
    </w:pPr>
    <w:r>
      <w:rPr>
        <w:sz w:val="18"/>
        <w:lang w:val="es-AR"/>
      </w:rPr>
      <w:t>INDUCCION ELECTROMAGNÉTIC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tafinal">
    <w:name w:val="Texto nota fin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5T16:08:00Z</dcterms:created>
  <dc:creator>sanchez</dc:creator>
  <dc:description/>
  <dc:language>en-US</dc:language>
  <cp:lastModifiedBy>Usuario principal</cp:lastModifiedBy>
  <cp:lastPrinted>2003-02-24T09:10:00Z</cp:lastPrinted>
  <dcterms:modified xsi:type="dcterms:W3CDTF">2003-03-10T13:54:00Z</dcterms:modified>
  <cp:revision>12</cp:revision>
  <dc:subject/>
  <dc:title/>
</cp:coreProperties>
</file>