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/>
      </w:pPr>
      <w:r>
        <w:rPr>
          <w:b/>
          <w:u w:val="single"/>
        </w:rPr>
        <w:t>FISICA IV   ELECTRICIDAD Y MAGNETISMO</w:t>
      </w:r>
      <w:r>
        <w:rPr>
          <w:u w:val="single"/>
        </w:rPr>
        <w:t xml:space="preserve">         -BIOQUIMICA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/>
      </w:pPr>
      <w:r>
        <w:rPr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>GUIA DE PROBLEMAS N° 5                TEMA: CAPACI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b/>
          <w:b/>
          <w:u w:val="single"/>
        </w:rPr>
      </w:pPr>
      <w:r>
        <w:rPr>
          <w:b/>
          <w:u w:val="single"/>
        </w:rPr>
        <w:t>PREGUNT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1) Qué se entiende por capacidad eléctrica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2) Defina la capacidad. Unidad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3) Qué es el capacitor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4) Establezca una secuencia lógica para calcular la capacida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5) Qué entiende por capacitor equivalente? ¿por qué es necesario un capacitor equivalente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6) Si dos condensadores C</w:t>
      </w:r>
      <w:r>
        <w:rPr>
          <w:position w:val="-6"/>
          <w:sz w:val="20"/>
        </w:rPr>
        <w:t>1</w:t>
      </w:r>
      <w:r>
        <w:rPr>
          <w:sz w:val="20"/>
        </w:rPr>
        <w:t xml:space="preserve"> y C</w:t>
      </w:r>
      <w:r>
        <w:rPr>
          <w:position w:val="-6"/>
          <w:sz w:val="20"/>
        </w:rPr>
        <w:t>2</w:t>
      </w:r>
      <w:r>
        <w:rPr>
          <w:sz w:val="20"/>
        </w:rPr>
        <w:t xml:space="preserve"> están en serie,  encuentre una  expresión de la capacidad equival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7) Si dos condensadores C</w:t>
      </w:r>
      <w:r>
        <w:rPr>
          <w:position w:val="-6"/>
          <w:sz w:val="20"/>
        </w:rPr>
        <w:t>1</w:t>
      </w:r>
      <w:r>
        <w:rPr>
          <w:sz w:val="20"/>
        </w:rPr>
        <w:t xml:space="preserve"> y C</w:t>
      </w:r>
      <w:r>
        <w:rPr>
          <w:position w:val="-6"/>
          <w:sz w:val="20"/>
        </w:rPr>
        <w:t>2</w:t>
      </w:r>
      <w:r>
        <w:rPr>
          <w:sz w:val="20"/>
        </w:rPr>
        <w:t xml:space="preserve"> están en paralelo,  encuentre una  expresión de la capacidad equival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8) Comercialmente   ¿de que manera queda definido un capacitor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9) Deduzca la expresión de la energía de un capacitor? Enumere los argumentos que emplea para llegar a la expresión fi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10) Para un capacitor plano obtenga: a) La expresión de la energía.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) la expresión de la densidad de energí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11) Si 10) b) se expresa en términos de campo eléctrico ¿a que conclusión se llega?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  <w:t>PROBLEM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1) Calcule la capacidad de una esfera metálica cargada que se en</w:t>
        <w:softHyphen/>
        <w:t>cuentra aislada. Analice el result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2) Calcule la capacidad de : a) un condensador plano. b) un conden</w:t>
        <w:softHyphen/>
        <w:t>sador esférico. c) un condensador cilíndr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3) a) Considere un condensador plano con una de sus placas móviles, inicialmente se encuentra cargado y aislado. Si se separan  esas placas al doble de la distancia original  ¿qué  parámetros  se modi</w:t>
        <w:softHyphen/>
        <w:t>fican ? Calcúlel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)Repita el problema, si se acercan a la mitad de la distancia original.En cada caso haga el balance energét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4) Considere un condensador plano con una de sus placas móviles,  se encuentran a una d.d.p. V</w:t>
      </w:r>
      <w:r>
        <w:rPr>
          <w:position w:val="-6"/>
          <w:sz w:val="20"/>
        </w:rPr>
        <w:t>o</w:t>
      </w:r>
      <w:r>
        <w:rPr>
          <w:sz w:val="20"/>
        </w:rPr>
        <w:t xml:space="preserve"> constante. Si se separan las placas al doble de la distancia original. ¿qué parámetros se modifican? Calcú</w:t>
        <w:softHyphen/>
        <w:t>lel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5) Calcular la capacidad equivalente de las asociaciones de conden</w:t>
        <w:softHyphen/>
        <w:t>sadores de las figuras dadas. La capacidad de cada uno es de 1 µF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6) Dados tres condensadores de 1 µF c/u,  ilustrar cuatro formas de  conectarlos y determinar en cada caso la capacidad equival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7) a) La figura muestra cuatro condensadores que son idénticos. El interruptor A cerrado y luego se abre. Ahora el interruptor B se cierra. ¿Cuál es la d.d.p. en cada uno de los condensadores? Cada capacitor vale 1 µF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b) Si el interruptor B está  cerrado y luego el interruptor A se cierra  ¿Cuál es la d.d.p. en cada condensador? Inicialmente todos los condensadores están descarg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8) En la figura,  el interruptor A está cerrado y luego se abre. Una vez hecho esto se cierra C y luego se abre. a) Si ahora el interrup</w:t>
        <w:softHyphen/>
        <w:t xml:space="preserve">tor B  se  cierra  ¿Cuál es la d.d.p. en c/u de los condensadores?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b) Calcule la energía perdida cuando se cierra el interuptor B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Explique la pérdida de energía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79375</wp:posOffset>
                </wp:positionV>
                <wp:extent cx="6263640" cy="273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2665" cy="2644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2665" cy="264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15.35pt;mso-wrap-distance-left:9.05pt;mso-wrap-distance-right:9.05pt;mso-wrap-distance-top:0pt;mso-wrap-distance-bottom:0pt;margin-top:6.2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2665" cy="2644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2665" cy="264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077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8"/>
      </w:rPr>
    </w:pPr>
    <w:r>
      <w:rPr>
        <w:sz w:val="18"/>
      </w:rPr>
      <w:t>CAPACIDAD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48:00Z</dcterms:created>
  <dc:creator>Usuarios Varios</dc:creator>
  <dc:description/>
  <dc:language>en-US</dc:language>
  <cp:lastModifiedBy>Usuario principal</cp:lastModifiedBy>
  <cp:lastPrinted>2003-02-24T10:51:00Z</cp:lastPrinted>
  <dcterms:modified xsi:type="dcterms:W3CDTF">2003-03-10T13:11:00Z</dcterms:modified>
  <cp:revision>4</cp:revision>
  <dc:subject/>
  <dc:title>FISICA IV   ELECTRICIDAD Y MAGNETISMO         -BIOQUIMICA-</dc:title>
</cp:coreProperties>
</file>