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FISICA IV    ELECTRICIDAD Y MAGNETISMO</w:t>
      </w:r>
      <w:r>
        <w:rPr>
          <w:rFonts w:cs="Times New Roman" w:ascii="Times New Roman" w:hAnsi="Times New Roman"/>
          <w:sz w:val="24"/>
          <w:u w:val="single"/>
        </w:rPr>
        <w:t xml:space="preserve">       BIOQUIM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GUIA DE PROBLEMAS N°4:                 TEMA: POTENCIAL ELECTRI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PREGUNTA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Defina la d.d.p. eléctrica entre dos puntos y dé sus unidad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¿Qué significa una superficie equipotencia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¿Qué relación existe entre una superficie equipotencial y las líneas de campo eléctric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Encuentre la familia de superficies equipotenciales para una esfera conductora de radio R con carga Q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Calcule el trabajo necesario  para pasar una carga desde un  punto de una superficie equipotencial a otro de la misma  superfic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 Escriba una expresión que calcule el campo eléctrico a partir del conocimiennto de la función potenci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Dado un conjunto de cargas puntuales,  ¿Cómo calcularía el  potencial creado por el conjunto dado, en el espacio?  ¿Qué  principio  aplic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PROBLEM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a) Calcule la d.d.p. entre A y B de una región donde existe un campo eléctrico creado por una carga puntual (ver figura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 Suponiendo que el punto A está infinitamente lejos de la carga Q,  ¿cuál sería la diferencia de potencial entre ese punto  y el punto B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) Analizando este resultado  represente gráficamente los puntos  del espacio que tengan igual d.d.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>2) La separación más probable entre el electrón y el núcleo de H  (un protón) es igual a r = 5,29. 10</w:t>
      </w:r>
      <w:r>
        <w:rPr>
          <w:rFonts w:cs="Times New Roman" w:ascii="Times New Roman" w:hAnsi="Times New Roman"/>
          <w:vertAlign w:val="superscript"/>
        </w:rPr>
        <w:t>-11</w:t>
      </w:r>
      <w:r>
        <w:rPr>
          <w:rFonts w:cs="Times New Roman" w:ascii="Times New Roman" w:hAnsi="Times New Roman"/>
        </w:rPr>
        <w:t>m. Considerando el protón como  núcleo de H. Calcule el potencial eléctrico V a una distancia  del mismo correspondiente a r. Calcule la energía  potencial  eléctrica U del átom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 xml:space="preserve">3) Determine el potencial eléctrico V de la distribución triangular de cargas mostradas en la figura, en el punto P. </w:t>
      </w:r>
      <w:r>
        <w:rPr>
          <w:rFonts w:cs="Times New Roman" w:ascii="Times New Roman" w:hAnsi="Times New Roman"/>
          <w:b/>
        </w:rPr>
        <w:t>DATOS</w:t>
      </w:r>
      <w:r>
        <w:rPr>
          <w:rFonts w:cs="Times New Roman" w:ascii="Times New Roman" w:hAnsi="Times New Roman"/>
        </w:rPr>
        <w:t xml:space="preserve">: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position w:val="-6"/>
          <w:lang w:val="en-US"/>
        </w:rPr>
        <w:t>1</w:t>
      </w:r>
      <w:r>
        <w:rPr>
          <w:rFonts w:cs="Times New Roman" w:ascii="Times New Roman" w:hAnsi="Times New Roman"/>
          <w:lang w:val="en-US"/>
        </w:rPr>
        <w:t>= 10</w:t>
      </w:r>
      <w:r>
        <w:rPr>
          <w:rFonts w:cs="Times New Roman" w:ascii="Times New Roman" w:hAnsi="Times New Roman"/>
          <w:vertAlign w:val="superscript"/>
          <w:lang w:val="en-US"/>
        </w:rPr>
        <w:t>-6</w:t>
      </w:r>
      <w:r>
        <w:rPr>
          <w:rFonts w:cs="Times New Roman" w:ascii="Times New Roman" w:hAnsi="Times New Roman"/>
          <w:lang w:val="en-US"/>
        </w:rPr>
        <w:t xml:space="preserve"> Coul    Q</w:t>
      </w:r>
      <w:r>
        <w:rPr>
          <w:rFonts w:cs="Times New Roman" w:ascii="Times New Roman" w:hAnsi="Times New Roman"/>
          <w:position w:val="-6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= -2.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-6</w:t>
      </w:r>
      <w:r>
        <w:rPr>
          <w:rFonts w:cs="Times New Roman" w:ascii="Times New Roman" w:hAnsi="Times New Roman"/>
        </w:rPr>
        <w:t xml:space="preserve">  Coul     Q</w:t>
      </w:r>
      <w:r>
        <w:rPr>
          <w:rFonts w:cs="Times New Roman" w:ascii="Times New Roman" w:hAnsi="Times New Roman"/>
          <w:position w:val="-6"/>
        </w:rPr>
        <w:t>3</w:t>
      </w:r>
      <w:r>
        <w:rPr>
          <w:rFonts w:cs="Times New Roman" w:ascii="Times New Roman" w:hAnsi="Times New Roman"/>
        </w:rPr>
        <w:t>= 3. 10</w:t>
      </w:r>
      <w:r>
        <w:rPr>
          <w:rFonts w:cs="Times New Roman" w:ascii="Times New Roman" w:hAnsi="Times New Roman"/>
          <w:vertAlign w:val="superscript"/>
        </w:rPr>
        <w:t>-6</w:t>
      </w:r>
      <w:r>
        <w:rPr>
          <w:rFonts w:cs="Times New Roman" w:ascii="Times New Roman" w:hAnsi="Times New Roman"/>
        </w:rPr>
        <w:t xml:space="preserve">  Cou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 xml:space="preserve">4) Considere un disco de radio 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que posee una carga "q" distribuída uniformemente.Determine el pontencial V en un punto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</w:rPr>
        <w:t xml:space="preserve"> a lo largo del eje disco, a una distancia </w:t>
      </w:r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</w:rPr>
        <w:t xml:space="preserve"> de su centro. Analice los casos  z &gt;&gt; b;    z &lt;&lt; b   y   z = 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 xml:space="preserve">5) Una esfera conductora de radio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está  conectada a una batería de  d.d.p. V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 xml:space="preserve">; rodeando a ésta se encuentra otra esfera conductora de radio 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que puede o no estar conectada a la batería V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>. a) Si el interruptor A está  cerrado calcular E(r) para r &lt; a;   a &lt; r &lt; b;    r &gt; b.   b) si el interruptor A está abierto calcular E(r) para los mismos puntos que en el caso anterior. c) Suponga que  V</w:t>
      </w:r>
      <w:r>
        <w:rPr>
          <w:rFonts w:cs="Times New Roman" w:ascii="Times New Roman" w:hAnsi="Times New Roman"/>
          <w:position w:val="-6"/>
        </w:rPr>
        <w:t>2</w:t>
      </w:r>
      <w:r>
        <w:rPr>
          <w:rFonts w:cs="Times New Roman" w:ascii="Times New Roman" w:hAnsi="Times New Roman"/>
        </w:rPr>
        <w:t>= 0, repita el cálculo si el interruptor A está  cerrado. d) Suponga que V</w:t>
      </w:r>
      <w:r>
        <w:rPr>
          <w:rFonts w:cs="Times New Roman" w:ascii="Times New Roman" w:hAnsi="Times New Roman"/>
          <w:position w:val="-6"/>
        </w:rPr>
        <w:t>1</w:t>
      </w:r>
      <w:r>
        <w:rPr>
          <w:rFonts w:cs="Times New Roman" w:ascii="Times New Roman" w:hAnsi="Times New Roman"/>
        </w:rPr>
        <w:t>= 0 y el interruptor está cerrado, repita el cálcu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Una esfera no conductora posee una densidad volumétrica de carga constante. Calcular V(r) para r &lt; R y r &gt; R, siendo R el radio de la esfera. Tomar V(r) = 0 si se toma infinitamente lejos la esfe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rFonts w:cs="Times New Roman" w:ascii="Times New Roman" w:hAnsi="Times New Roman"/>
        </w:rPr>
        <w:t>7) Una esfera conductora de radio 1 cm posee una carga de 10</w:t>
      </w:r>
      <w:r>
        <w:rPr>
          <w:rFonts w:cs="Times New Roman" w:ascii="Times New Roman" w:hAnsi="Times New Roman"/>
          <w:vertAlign w:val="superscript"/>
        </w:rPr>
        <w:t>-8</w:t>
      </w:r>
      <w:r>
        <w:rPr>
          <w:rFonts w:cs="Times New Roman" w:ascii="Times New Roman" w:hAnsi="Times New Roman"/>
        </w:rPr>
        <w:t xml:space="preserve"> C. Esta se encuentra en el centro de una capa conductora que posee una carga neta de 2.10</w:t>
      </w:r>
      <w:r>
        <w:rPr>
          <w:rFonts w:cs="Times New Roman" w:ascii="Times New Roman" w:hAnsi="Times New Roman"/>
          <w:vertAlign w:val="superscript"/>
        </w:rPr>
        <w:t>-8</w:t>
      </w:r>
      <w:r>
        <w:rPr>
          <w:rFonts w:cs="Times New Roman" w:ascii="Times New Roman" w:hAnsi="Times New Roman"/>
        </w:rPr>
        <w:t>C. Los radios interior y exterior de la capa son 2 cm y 3 cm respectivamente. a) ¿Cuál es la carga sobre: i) La superficie interior de la capa ; ii) la superficie externa de la misma?  b) ¿Cuál es el potencial eléctrico si se toma el cero en el infinito: i) justo fuera de la capa, ii) dentro del metal de la misma, iii) en la superficie de la esfera?   c) ¿Cuál es la d.d.p. entre la esfera y la capa?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Calcule a partir del potencial eléctrico el campo eléctrico   a) En un punto P a lo largo del eje de un disco; b) de una  esfera cargada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97790</wp:posOffset>
                </wp:positionV>
                <wp:extent cx="6711315" cy="3777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315" cy="377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5260" cy="3684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5260" cy="368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45pt;height:297.45pt;mso-wrap-distance-left:9.05pt;mso-wrap-distance-right:9.05pt;mso-wrap-distance-top:0pt;mso-wrap-distance-bottom:0pt;margin-top:-7.7pt;mso-position-vertical-relative:text;margin-left:-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5260" cy="3684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5260" cy="368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18" w:right="1077" w:gutter="0" w:header="73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8"/>
      </w:rPr>
    </w:pPr>
    <w:r>
      <w:rPr>
        <w:sz w:val="18"/>
      </w:rPr>
      <w:t>POTENCIAL ELECTRIC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tafinal">
    <w:name w:val="Texto nota fin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5T16:39:00Z</dcterms:created>
  <dc:creator>sanchez</dc:creator>
  <dc:description/>
  <dc:language>en-US</dc:language>
  <cp:lastModifiedBy>Usuario principal</cp:lastModifiedBy>
  <cp:lastPrinted>2003-02-24T10:55:00Z</cp:lastPrinted>
  <dcterms:modified xsi:type="dcterms:W3CDTF">2003-03-10T14:19:00Z</dcterms:modified>
  <cp:revision>17</cp:revision>
  <dc:subject/>
  <dc:title/>
</cp:coreProperties>
</file>