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FÍSICA IV   ELECTRICIDAD Y MAGNETISMO</w:t>
      </w:r>
      <w:r>
        <w:rPr>
          <w:rFonts w:cs="Times New Roman" w:ascii="Times New Roman" w:hAnsi="Times New Roman"/>
          <w:sz w:val="28"/>
        </w:rPr>
        <w:t xml:space="preserve">      -BIOQUÍMICA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8"/>
          <w:u w:val="single"/>
        </w:rPr>
        <w:t>GUÍA DE PROBLEMAS  N° 6</w:t>
      </w: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  <w:u w:val="single"/>
        </w:rPr>
        <w:t>Tema:</w:t>
      </w:r>
      <w:r>
        <w:rPr>
          <w:rFonts w:cs="Times New Roman" w:ascii="Times New Roman" w:hAnsi="Times New Roman"/>
          <w:b/>
          <w:sz w:val="28"/>
        </w:rPr>
        <w:t xml:space="preserve">    DIELÉCTR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REGUNT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¿Cuál es la diferencia entre un conductor y un dieléctr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¿Qué ocurre cuando un conductor se sumerge en un campo eléctrico?  y si fuera un dieléctr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En el seno de un dieléctrico con dipolos eléctricos permanentes, la presencia de un campo eléctrico,  ¿qué provo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Al colocar un dieléctrico en un campo eléctrico, ¿experimenta fuerza neta?  por qué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¿Cómo se define el vector polarizació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¿Qué relación existe entre el vector polarización y el campo eléctrico aplicado a un dieléctr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¿Qué representa la componente normal de P a la superficie del dieléctr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 Considere un condensador de placas paralelas,  empleando el teorema de Gauss obtenga el campo eléctrico entre las placas s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 no hay dieléctrico entre ell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 existe un material dieléctrico entre las pla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¿Qué son las cargas de polarizació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</w:rPr>
        <w:t>10) ¿Cómo se define el vector desplazamiento eléctrico 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</w:rPr>
        <w:t xml:space="preserve">11) ¿Cómo encuentra la relación  D =  </w:t>
      </w:r>
      <w:r>
        <w:rPr>
          <w:rFonts w:cs="Symbol" w:ascii="Symbol" w:hAnsi="Symbol"/>
        </w:rPr>
        <w:t></w:t>
      </w:r>
      <w:r>
        <w:rPr>
          <w:rFonts w:cs="Times New Roman" w:ascii="Times New Roman" w:hAnsi="Times New Roman"/>
          <w:position w:val="-4"/>
        </w:rPr>
        <w:t>o</w:t>
      </w:r>
      <w:r>
        <w:rPr>
          <w:rFonts w:cs="Times New Roman" w:ascii="Times New Roman" w:hAnsi="Times New Roman"/>
        </w:rPr>
        <w:t>.E + P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Si se tiene en cuenta la relación entre el vector polarización y el campo eléctrico, ¿cómo puede escribirse D?  Indique cuál sería la permitividad eléctrica del medio y cuál la relati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</w:rPr>
        <w:t>13)</w:t>
      </w:r>
      <w:r>
        <w:rPr/>
        <w:t xml:space="preserve"> </w:t>
      </w:r>
      <w:r>
        <w:rPr>
          <w:rFonts w:cs="Times New Roman" w:ascii="Times New Roman" w:hAnsi="Times New Roman"/>
        </w:rPr>
        <w:t>Haga una lista de materiales con sus correspondientes constantes dieléctr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b/>
          <w:sz w:val="24"/>
          <w:u w:val="single"/>
        </w:rPr>
        <w:t>PROBLEM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</w:rPr>
        <w:t xml:space="preserve">1) Obtenga la expresión de la capacidad de un condensador de placas paralelas cuya área de placas es A y cuya separación es 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, si entre las placas hay un dieléctrico de constante  K . Si A=100 cm</w:t>
      </w:r>
      <w:r>
        <w:rPr>
          <w:rFonts w:cs="Times New Roman" w:ascii="Times New Roman" w:hAnsi="Times New Roman"/>
          <w:position w:val="11"/>
        </w:rPr>
        <w:t>2</w:t>
      </w:r>
      <w:r>
        <w:rPr>
          <w:rFonts w:cs="Times New Roman" w:ascii="Times New Roman" w:hAnsi="Times New Roman"/>
        </w:rPr>
        <w:t xml:space="preserve"> , calcule la capacidad siendo el dieléctrico: a) agua;  b) papel;   c) vidrio pirex;   d) m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</w:rPr>
        <w:t xml:space="preserve">2) La fig.1 muestra una placa de dieléctrico de espesor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y  constante dieléctrica </w:t>
      </w: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</w:rPr>
        <w:t xml:space="preserve"> colocada entre las placas de un  condensador de placas paralelas cuya área es A y  cuya separación es 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. Se aplica una d.d.p.  V</w:t>
      </w:r>
      <w:r>
        <w:rPr>
          <w:rFonts w:cs="Times New Roman" w:ascii="Times New Roman" w:hAnsi="Times New Roman"/>
          <w:position w:val="-10"/>
        </w:rPr>
        <w:t>0</w:t>
      </w:r>
      <w:r>
        <w:rPr>
          <w:rFonts w:cs="Times New Roman" w:ascii="Times New Roman" w:hAnsi="Times New Roman"/>
        </w:rPr>
        <w:t xml:space="preserve"> cuando no hay dieléctrico.  Entonces se desconecta la batería y se introduce la placa de dieléctrico. Suponer que A=100 cm</w:t>
      </w:r>
      <w:r>
        <w:rPr>
          <w:rFonts w:cs="Times New Roman" w:ascii="Times New Roman" w:hAnsi="Times New Roman"/>
          <w:position w:val="11"/>
        </w:rPr>
        <w:t>2</w:t>
      </w:r>
      <w:r>
        <w:rPr>
          <w:rFonts w:cs="Times New Roman" w:ascii="Times New Roman" w:hAnsi="Times New Roman"/>
        </w:rPr>
        <w:t xml:space="preserve"> , d =1 cm,  b = 0,5 ;  K = 7    y  V</w:t>
      </w:r>
      <w:r>
        <w:rPr>
          <w:rFonts w:cs="Times New Roman" w:ascii="Times New Roman" w:hAnsi="Times New Roman"/>
          <w:position w:val="-6"/>
        </w:rPr>
        <w:t xml:space="preserve">0 </w:t>
      </w:r>
      <w:r>
        <w:rPr>
          <w:rFonts w:cs="Times New Roman" w:ascii="Times New Roman" w:hAnsi="Times New Roman"/>
        </w:rPr>
        <w:t>= 100 vol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a) calcular la capacidad C</w:t>
      </w:r>
      <w:r>
        <w:rPr>
          <w:rFonts w:cs="Times New Roman" w:ascii="Times New Roman" w:hAnsi="Times New Roman"/>
          <w:position w:val="-6"/>
        </w:rPr>
        <w:t>0</w:t>
      </w:r>
      <w:r>
        <w:rPr>
          <w:rFonts w:cs="Times New Roman" w:ascii="Times New Roman" w:hAnsi="Times New Roman"/>
        </w:rPr>
        <w:t xml:space="preserve"> antes de introducir  la placa del dieléctr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1430</wp:posOffset>
                </wp:positionV>
                <wp:extent cx="2484120" cy="864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19" w:dyaOrig="1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1.1pt;height:60.85pt" filled="f" o:ole="">
                                  <v:imagedata r:id="rId3" o:title=""/>
                                </v:shape>
                                <o:OLEObject Type="Embed" ProgID="" ShapeID="ole_rId2" DrawAspect="Content" ObjectID="_4715470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68.1pt;mso-wrap-distance-left:9.05pt;mso-wrap-distance-right:9.05pt;mso-wrap-distance-top:0pt;mso-wrap-distance-bottom:0pt;margin-top:0.9pt;mso-position-vertical-relative:text;margin-left:3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19" w:dyaOrig="1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1.1pt;height:60.85pt" filled="f" o:ole="">
                            <v:imagedata r:id="rId5" o:title=""/>
                          </v:shape>
                          <o:OLEObject Type="Embed" ProgID="" ShapeID="ole_rId4" DrawAspect="Content" ObjectID="_5662440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b) calcular la carga libr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c) calcular la intensidad del campo eléctrico en el hue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d) calcular la intensidad del campo eléctrico en el dieléctr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e) calcular la d.d.p. entre las placa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f) calcular la capacidad al estar colocado el dieléctr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</w:rPr>
        <w:t>3)  Hallar el valor de la polarización P en un material dieléctrico de constante relativa 2,8 si el vector desplazamiento vale D = 3.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 xml:space="preserve">  Coul/m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 Empleando los datos del problema 2) calcular E, D y P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a) en el  dieléctrico.        b) en el hueco de ai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Calcule el campo eléctrico creado por una carga puntual q ubicada en un medio homogéneo e isotrópico de constante dieléctrica K.  Compare la expresión con la del campo eléctrico creado por la carga puntual en el vací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6) En un condensador de placas paralelas se colocan dos dieléctricos llenándolos como se ve en la figura.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6050</wp:posOffset>
                      </wp:positionV>
                      <wp:extent cx="914400" cy="182880"/>
                      <wp:effectExtent l="5080" t="19050" r="508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82880"/>
                                <a:chOff x="0" y="0"/>
                                <a:chExt cx="9144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182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457200" cy="182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6pt;margin-top:11.5pt;width:72pt;height:14.4pt" coordorigin="1032,230" coordsize="1440,288">
                      <v:group id="shape_0" style="position:absolute;left:1032;top:230;width:1440;height:288">
                        <v:rect id="shape_0" stroked="t" o:allowincell="f" style="position:absolute;left:1032;top:230;width:719;height:287;mso-wrap-style:none;v-text-anchor:middle;mso-position-horizontal-relative:margin">
                          <v:imagedata r:id="rId8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752;top:230;width:719;height:287;mso-wrap-style:none;v-text-anchor:middle;mso-position-horizontal-relative:margin">
                          <v:imagedata r:id="rId9" o:detectmouseclick="t"/>
                          <v:stroke color="black" weight="9360" joinstyle="miter" endcap="flat"/>
                          <w10:wrap type="none"/>
                        </v:rect>
                      </v:group>
                      <v:line id="shape_0" from="1032,230" to="2471,230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032,518" to="2471,51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54610</wp:posOffset>
                      </wp:positionV>
                      <wp:extent cx="1005840" cy="182880"/>
                      <wp:effectExtent l="5080" t="19050" r="508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182880"/>
                                <a:chOff x="0" y="0"/>
                                <a:chExt cx="10058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91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91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005840" cy="91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4pt;margin-top:4.3pt;width:79.2pt;height:14.4pt" coordorigin="5208,86" coordsize="1584,288">
                      <v:rect id="shape_0" stroked="t" o:allowincell="f" style="position:absolute;left:5208;top:86;width:1583;height:143;mso-wrap-style:none;v-text-anchor:middle;mso-position-horizontal-relative:margin">
                        <v:imagedata r:id="rId13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208;top:86;width:1583;height:143;mso-wrap-style:none;v-text-anchor:middle;mso-position-horizontal-relative:margin">
                        <v:imagedata r:id="rId14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208;top:230;width:1583;height:143;mso-wrap-style:none;v-text-anchor:middle;mso-position-horizontal-relative:margin">
                        <v:imagedata r:id="rId15" o:detectmouseclick="t"/>
                        <v:stroke color="black" weight="9360" joinstyle="miter" endcap="flat"/>
                        <w10:wrap type="none"/>
                      </v:rect>
                      <v:line id="shape_0" from="5208,86" to="5783,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8,86" to="6791,86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08,374" to="6791,374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a)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en-US"/>
              </w:rPr>
              <w:t>K            K´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)                                              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K´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strar que la capacidad 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¢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eqArr>
      </m:oMath>
      <w:r>
        <w:rPr>
          <w:rFonts w:cs="Times New Roman" w:ascii="Times New Roman" w:hAnsi="Times New Roman"/>
        </w:rPr>
        <w:t xml:space="preserve">                       b)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¢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¢</m:t>
                </m:r>
              </m:den>
            </m:f>
          </m:e>
        </m:d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</w:rPr>
        <w:t xml:space="preserve">7)   Calcular la capacidad de un condensador esférico con armaduras de radios 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  y  </w:t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 xml:space="preserve">  siendo b &gt; a, que se llena con un dieléctrico perfecto de constante dieléctrica relativa K = A/r, donde A es una constante y r es la distancia al centro del condensad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596773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69.9pt" to="123.55pt,4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5320</wp:posOffset>
                </wp:positionH>
                <wp:positionV relativeFrom="paragraph">
                  <wp:posOffset>5967730</wp:posOffset>
                </wp:positionV>
                <wp:extent cx="9144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69.9pt" to="123.55pt,46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type w:val="nextPage"/>
      <w:pgSz w:w="11906" w:h="16838"/>
      <w:pgMar w:left="1418" w:right="136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DIELECTRICO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9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tafinal">
    <w:name w:val="Texto nota fin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6:43:00Z</dcterms:created>
  <dc:creator>sanchez</dc:creator>
  <dc:description/>
  <dc:language>en-US</dc:language>
  <cp:lastModifiedBy>Usuario principal</cp:lastModifiedBy>
  <cp:lastPrinted>2003-02-24T10:58:00Z</cp:lastPrinted>
  <dcterms:modified xsi:type="dcterms:W3CDTF">2003-03-10T13:14:00Z</dcterms:modified>
  <cp:revision>11</cp:revision>
  <dc:subject/>
  <dc:title/>
</cp:coreProperties>
</file>