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ÍSICA IV(ING., LIC. Y PROF.) ELECTRICIDAD Y MAGNETISM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GUÍA DE PROBLEMAS No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b/>
          <w:b/>
          <w:sz w:val="28"/>
        </w:rPr>
      </w:pPr>
      <w:r>
        <w:rPr>
          <w:b/>
          <w:sz w:val="26"/>
          <w:u w:val="single"/>
        </w:rPr>
        <w:t>TEMA:</w:t>
      </w:r>
      <w:r>
        <w:rPr>
          <w:b/>
          <w:sz w:val="26"/>
        </w:rPr>
        <w:t xml:space="preserve"> </w:t>
      </w:r>
      <w:r>
        <w:rPr>
          <w:b/>
          <w:sz w:val="26"/>
          <w:u w:val="single"/>
        </w:rPr>
        <w:t>POTENCIAL ELÉCTR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PREGUNTA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Defina la d.d.p. eléctrico entre dos puntos y dé sus unidades.</w:t>
      </w:r>
    </w:p>
    <w:p>
      <w:pPr>
        <w:pStyle w:val="Normal"/>
        <w:rPr>
          <w:sz w:val="22"/>
        </w:rPr>
      </w:pPr>
      <w:r>
        <w:rPr>
          <w:sz w:val="22"/>
        </w:rPr>
        <w:t>2)¿Qué significa una superficie equipotencial?</w:t>
      </w:r>
    </w:p>
    <w:p>
      <w:pPr>
        <w:pStyle w:val="Normal"/>
        <w:rPr>
          <w:sz w:val="22"/>
        </w:rPr>
      </w:pPr>
      <w:r>
        <w:rPr>
          <w:sz w:val="22"/>
        </w:rPr>
        <w:t>3)¿Qué relación existe entre una superficie equipotencial y las líneas de campo eléctrico?</w:t>
      </w:r>
    </w:p>
    <w:p>
      <w:pPr>
        <w:pStyle w:val="BodyText2"/>
        <w:rPr>
          <w:sz w:val="22"/>
        </w:rPr>
      </w:pPr>
      <w:r>
        <w:rPr>
          <w:sz w:val="22"/>
        </w:rPr>
        <w:t>4)Determine la familia de superficies equipotenciales para una esfera conductora de radio R con carga Q.</w:t>
      </w:r>
    </w:p>
    <w:p>
      <w:pPr>
        <w:pStyle w:val="BodyText2"/>
        <w:rPr>
          <w:sz w:val="22"/>
        </w:rPr>
      </w:pPr>
      <w:r>
        <w:rPr>
          <w:sz w:val="22"/>
        </w:rPr>
        <w:t>5)Calcule el trabajo necesario para pasar una carga desde un punto de una superficie equipo-tencial a otro de la misma superficie.</w:t>
      </w:r>
    </w:p>
    <w:p>
      <w:pPr>
        <w:pStyle w:val="BodyText2"/>
        <w:rPr>
          <w:sz w:val="22"/>
        </w:rPr>
      </w:pPr>
      <w:r>
        <w:rPr>
          <w:sz w:val="22"/>
        </w:rPr>
        <w:t>6)Escriba una expresión que calcule el campo eléctrico a partir del conocimiento de la función potencial.</w:t>
      </w:r>
    </w:p>
    <w:p>
      <w:pPr>
        <w:pStyle w:val="BodyText2"/>
        <w:rPr>
          <w:sz w:val="22"/>
        </w:rPr>
      </w:pPr>
      <w:r>
        <w:rPr>
          <w:sz w:val="22"/>
        </w:rPr>
        <w:t>7)Dado un conjunto de cargas puntuales, ¿Cómo calcularía el potencial creado por el conjunto dado del espacio? ¿Qué principio aplic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BLE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275" w:right="1138" w:gutter="0" w:header="0" w:top="1699" w:footer="0" w:bottom="1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1)a)Calcule la d.d.p. entre A y B de una región donde existe un campo eléctrico creado por una carga puntual (ver figura 1).</w:t>
      </w:r>
    </w:p>
    <w:p>
      <w:pPr>
        <w:pStyle w:val="Normal"/>
        <w:rPr>
          <w:sz w:val="22"/>
        </w:rPr>
      </w:pPr>
      <w:r>
        <w:rPr>
          <w:sz w:val="22"/>
        </w:rPr>
        <w:t>b)Suponiendo que el punto A está infi-nitamente lejos de la carga Q, ¿cuál sería la diferencia de potencial entre ese punto y el punto B?.c) Analizando este resultado represente gráficamente los puntos del espacio que tengan igual d.d.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 La separación mas probable entre el electrón y el núcleo de H (un protón) es igual a r=5,29(-11)m. Considerando el protón como núcleo de H, calcule el po-tencial eléctrico V a una distancia del mismo correspondiente a r. Calcule la energía potencial eléctrica U del átom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 Determine el potencial eléctrico V de la distribución triangular de cargas mostradas en la fig.2, en el punto P. DATOS:</w:t>
      </w:r>
    </w:p>
    <w:p>
      <w:pPr>
        <w:pStyle w:val="Normal"/>
        <w:rPr>
          <w:sz w:val="22"/>
        </w:rPr>
      </w:pPr>
      <w:r>
        <w:rPr>
          <w:sz w:val="22"/>
        </w:rPr>
        <w:t>Q1=1(-6)C, Q2=-2(-6)C Q3=3(-6)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Considere un disco de radio b con una carga "q" distribuida uniformemente. Deter-mine el poncial V en un punto P a lo largo del eje del disco, a una distancia z de su centro. Analize los casos z&gt;&gt;b ; z&lt;&lt;b y z=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 Una esfera conductora de radio a está co-nectada a una bateria de d.d.p. V1; rodean-do a ésta se encuentra otra esfera conducto-ra de radio b que puede o no estar conecta-da a la bateria V2. a) Si el interuptor A está cerrado, calcular E(r) para r&lt;a; a&lt;r&lt;b; r&gt;b. b) si el interruptor A está abierto calcular E(r) para los mismos puntos que en el caso anterior. c) Suponga que V2=0, repita el cálculo si el interruptor A está cerrado. d)Suponga que V1=0 y el interruptor está cerrado, repita el cálcu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Calcule el potencial creado por un dipolo eléctrico(dos cargas iguales q de signo con-trario separadas una distancia a). Suponga </w:t>
      </w:r>
      <w:r>
        <w:rPr>
          <w:b/>
          <w:sz w:val="22"/>
        </w:rPr>
        <w:t>r</w:t>
      </w:r>
      <w:r>
        <w:rPr>
          <w:sz w:val="22"/>
        </w:rPr>
        <w:t>1-</w:t>
      </w:r>
      <w:r>
        <w:rPr>
          <w:b/>
          <w:sz w:val="22"/>
        </w:rPr>
        <w:t>r</w:t>
      </w:r>
      <w:r>
        <w:rPr>
          <w:sz w:val="22"/>
        </w:rPr>
        <w:t xml:space="preserve">2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a , r1.r2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r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) Una esfera conductora posee una densi-dad de carg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 constante. Calcular V(r) para r&lt;R y r&gt;R, siendo R el radio de la esfera. Considerar V(r)=0 si  se toma r infinitamen-te lejos de la esf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) Una esfera conductora de radio 1 cm posee una carga de 1(-8)C. Esta se en-cuentra en el centro de una capa conductora que posee una carga neta de 2(-8)C. Los radios interior y exterior de la capa son 2 cm y 3 cm respectivamente. a) ¿Cuál es la carga sobre: i) La superficie interior de la capa ; ii) la superficie externa de la misma?  b) ¿Cuál es el potencial eléctrico si se toma el cero en el infinito: i) justo fuera de la capa, ii) dentro del metal de la misma, iii) en la superficie de la esfera? c)Cuál es la d.d.p. entre la esfera y la capa?.</w:t>
      </w:r>
    </w:p>
    <w:p>
      <w:pPr>
        <w:pStyle w:val="Normal"/>
        <w:rPr>
          <w:sz w:val="22"/>
        </w:rPr>
      </w:pPr>
      <w:r>
        <w:rPr>
          <w:sz w:val="22"/>
        </w:rPr>
        <w:t>9) Calcule a partir del potencial eléctrico el campo eléctrico de: a) Un punto P ubicado a lo largo del eje de un disco; b) de una esfera cargada; c) de un dipolo eléctr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2275" w:right="1138" w:gutter="0" w:header="0" w:top="1699" w:footer="0" w:bottom="17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715010</wp:posOffset>
                </wp:positionV>
                <wp:extent cx="615315" cy="470535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56.3pt" to="74.3pt,9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186180</wp:posOffset>
                </wp:positionV>
                <wp:extent cx="1266825" cy="542925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93.4pt" to="125.6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570865</wp:posOffset>
                </wp:positionV>
                <wp:extent cx="1483995" cy="1339215"/>
                <wp:effectExtent l="17145" t="20320" r="1651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33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1pt;margin-top:44.95pt;width:116.8pt;height:105.4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607060</wp:posOffset>
                </wp:positionV>
                <wp:extent cx="0" cy="1303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7.8pt" to="328pt,15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5600</wp:posOffset>
                </wp:positionH>
                <wp:positionV relativeFrom="paragraph">
                  <wp:posOffset>1113790</wp:posOffset>
                </wp:positionV>
                <wp:extent cx="36195" cy="361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28pt;margin-top:87.7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0</wp:posOffset>
                </wp:positionH>
                <wp:positionV relativeFrom="paragraph">
                  <wp:posOffset>462280</wp:posOffset>
                </wp:positionV>
                <wp:extent cx="325755" cy="32575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36.4pt;mso-position-vertical-relative:text;margin-left: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0</wp:posOffset>
                </wp:positionH>
                <wp:positionV relativeFrom="paragraph">
                  <wp:posOffset>1548130</wp:posOffset>
                </wp:positionV>
                <wp:extent cx="434340" cy="325755"/>
                <wp:effectExtent l="0" t="0" r="0" b="0"/>
                <wp:wrapSquare wrapText="bothSides"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21.9pt;mso-position-vertical-relative:text;margin-left:1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041400</wp:posOffset>
                </wp:positionV>
                <wp:extent cx="365125" cy="325755"/>
                <wp:effectExtent l="0" t="0" r="0" b="0"/>
                <wp:wrapSquare wrapText="bothSides"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5.65pt;mso-wrap-distance-left:9.05pt;mso-wrap-distance-right:9.05pt;mso-wrap-distance-top:0pt;mso-wrap-distance-bottom:0pt;margin-top:82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462280</wp:posOffset>
                </wp:positionV>
                <wp:extent cx="506730" cy="28956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36.4pt;mso-position-vertical-relative:text;margin-left: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125</wp:posOffset>
                </wp:positionH>
                <wp:positionV relativeFrom="paragraph">
                  <wp:posOffset>1439545</wp:posOffset>
                </wp:positionV>
                <wp:extent cx="506730" cy="28956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r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113.35pt;mso-position-vertical-relative:text;margin-left: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r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2231390</wp:posOffset>
                </wp:positionV>
                <wp:extent cx="696595" cy="3981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1.35pt;mso-wrap-distance-left:9.05pt;mso-wrap-distance-right:9.05pt;mso-wrap-distance-top:0pt;mso-wrap-distance-bottom:0pt;margin-top:175.7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Fig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140</wp:posOffset>
                </wp:positionH>
                <wp:positionV relativeFrom="paragraph">
                  <wp:posOffset>1946275</wp:posOffset>
                </wp:positionV>
                <wp:extent cx="434340" cy="32575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53.2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72720</wp:posOffset>
                </wp:positionV>
                <wp:extent cx="434340" cy="3257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3.6pt;mso-position-vertical-relative:text;margin-left:3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8085</wp:posOffset>
                </wp:positionH>
                <wp:positionV relativeFrom="paragraph">
                  <wp:posOffset>1873885</wp:posOffset>
                </wp:positionV>
                <wp:extent cx="434340" cy="3257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47.55pt;mso-position-vertical-relative:text;margin-left:3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240</wp:posOffset>
                </wp:positionH>
                <wp:positionV relativeFrom="paragraph">
                  <wp:posOffset>751840</wp:posOffset>
                </wp:positionV>
                <wp:extent cx="615315" cy="3981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0,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1.35pt;mso-wrap-distance-left:9.05pt;mso-wrap-distance-right:9.05pt;mso-wrap-distance-top:0pt;mso-wrap-distance-bottom:0pt;margin-top:59.2pt;mso-position-vertical-relative:text;margin-left:2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0,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6135</wp:posOffset>
                </wp:positionH>
                <wp:positionV relativeFrom="paragraph">
                  <wp:posOffset>751840</wp:posOffset>
                </wp:positionV>
                <wp:extent cx="61531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0,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1.35pt;mso-wrap-distance-left:9.05pt;mso-wrap-distance-right:9.05pt;mso-wrap-distance-top:0pt;mso-wrap-distance-bottom:0pt;margin-top:59.2pt;mso-position-vertical-relative:text;margin-left:3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0,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4090</wp:posOffset>
                </wp:positionH>
                <wp:positionV relativeFrom="paragraph">
                  <wp:posOffset>1982470</wp:posOffset>
                </wp:positionV>
                <wp:extent cx="615315" cy="398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0,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1.35pt;mso-wrap-distance-left:9.05pt;mso-wrap-distance-right:9.05pt;mso-wrap-distance-top:0pt;mso-wrap-distance-bottom:0pt;margin-top:156.1pt;mso-position-vertical-relative:text;margin-left:2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0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185</wp:posOffset>
                </wp:positionH>
                <wp:positionV relativeFrom="paragraph">
                  <wp:posOffset>1982470</wp:posOffset>
                </wp:positionV>
                <wp:extent cx="615315" cy="3981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0,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1.35pt;mso-wrap-distance-left:9.05pt;mso-wrap-distance-right:9.05pt;mso-wrap-distance-top:0pt;mso-wrap-distance-bottom:0pt;margin-top:156.1pt;mso-position-vertical-relative:text;margin-left:3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0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1795</wp:posOffset>
                </wp:positionH>
                <wp:positionV relativeFrom="paragraph">
                  <wp:posOffset>1475740</wp:posOffset>
                </wp:positionV>
                <wp:extent cx="470535" cy="3981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MX"/>
                              </w:rPr>
                              <w:t>0,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116.2pt;mso-position-vertical-relative:text;margin-left:3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sz w:val="20"/>
                          <w:lang w:val="es-MX"/>
                        </w:rPr>
                        <w:t>0,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040</wp:posOffset>
                </wp:positionH>
                <wp:positionV relativeFrom="paragraph">
                  <wp:posOffset>1149985</wp:posOffset>
                </wp:positionV>
                <wp:extent cx="253365" cy="2895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90.55pt;mso-position-vertical-relative:text;margin-left:3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6375</wp:posOffset>
                </wp:positionH>
                <wp:positionV relativeFrom="paragraph">
                  <wp:posOffset>2339975</wp:posOffset>
                </wp:positionV>
                <wp:extent cx="696595" cy="39814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1.35pt;mso-wrap-distance-left:9.05pt;mso-wrap-distance-right:9.05pt;mso-wrap-distance-top:0pt;mso-wrap-distance-bottom:0pt;margin-top:184.2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Fig.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2275" w:right="1138" w:gutter="0" w:header="0" w:top="1699" w:footer="0" w:bottom="1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40:00Z</dcterms:created>
  <dc:creator>sanchez</dc:creator>
  <dc:description/>
  <dc:language>en-US</dc:language>
  <cp:lastModifiedBy>Física IV</cp:lastModifiedBy>
  <cp:lastPrinted>2001-03-21T14:59:00Z</cp:lastPrinted>
  <dcterms:modified xsi:type="dcterms:W3CDTF">2003-03-04T16:58:00Z</dcterms:modified>
  <cp:revision>6</cp:revision>
  <dc:subject/>
  <dc:title>GUIA-4</dc:title>
</cp:coreProperties>
</file>