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3.emf" ContentType="image/x-emf"/>
  <Override PartName="/word/media/image6.png" ContentType="image/png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  <w:sz w:val="26"/>
        </w:rPr>
      </w:pPr>
      <w:r>
        <w:rPr>
          <w:b/>
          <w:sz w:val="26"/>
          <w:u w:val="single"/>
        </w:rPr>
        <w:t>FÍSICA IV (ING., LIC., Y PROF.) ELECTRICIDAD Y MAGNETISM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GUÍA DE PROBLEMAS No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TEMA: CARGA ELÉCTRICA Y LEY DE COULOMB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EGUNT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1)Defina con sus palabras qué es una carga eléctrica.</w:t>
      </w:r>
    </w:p>
    <w:p>
      <w:pPr>
        <w:pStyle w:val="Normal"/>
        <w:rPr>
          <w:sz w:val="22"/>
        </w:rPr>
      </w:pPr>
      <w:r>
        <w:rPr>
          <w:sz w:val="22"/>
        </w:rPr>
        <w:t>2)Enuncie la Ley de Coulomb.</w:t>
      </w:r>
    </w:p>
    <w:p>
      <w:pPr>
        <w:pStyle w:val="Normal"/>
        <w:rPr>
          <w:sz w:val="22"/>
        </w:rPr>
      </w:pPr>
      <w:r>
        <w:rPr>
          <w:sz w:val="22"/>
        </w:rPr>
        <w:t>3)Haga una representación gráfica: F/q = F(r) con q constante</w:t>
      </w:r>
    </w:p>
    <w:p>
      <w:pPr>
        <w:pStyle w:val="Normal"/>
        <w:ind w:firstLine="3150"/>
        <w:rPr>
          <w:sz w:val="22"/>
        </w:rPr>
      </w:pPr>
      <w:r>
        <w:rPr>
          <w:sz w:val="22"/>
        </w:rPr>
        <w:t>F/q = F(q) con r constante</w:t>
      </w:r>
    </w:p>
    <w:p>
      <w:pPr>
        <w:pStyle w:val="Normal"/>
        <w:rPr>
          <w:sz w:val="22"/>
        </w:rPr>
      </w:pPr>
      <w:r>
        <w:rPr>
          <w:sz w:val="22"/>
        </w:rPr>
        <w:t>4)La fuerza electrostática ejercida entre dos cargas puntuales de igual (distinto) signo es una magnitud vectorial. Hacer un diagrama vectorial en cada caso.</w:t>
      </w:r>
    </w:p>
    <w:p>
      <w:pPr>
        <w:pStyle w:val="Normal"/>
        <w:rPr>
          <w:sz w:val="22"/>
        </w:rPr>
      </w:pPr>
      <w:r>
        <w:rPr>
          <w:sz w:val="22"/>
        </w:rPr>
        <w:t>5)Plantear el caso de la fuerza sobre una carga (positiva o negativa) producida por un conjunto de carga puntuales.</w:t>
      </w:r>
    </w:p>
    <w:p>
      <w:pPr>
        <w:pStyle w:val="Normal"/>
        <w:rPr>
          <w:sz w:val="22"/>
        </w:rPr>
      </w:pPr>
      <w:r>
        <w:rPr>
          <w:sz w:val="22"/>
        </w:rPr>
        <w:t>6)¿Que significa que la fuerza de interacción entre cargas sea de "acción a distancia" ?</w:t>
      </w:r>
    </w:p>
    <w:p>
      <w:pPr>
        <w:pStyle w:val="Normal"/>
        <w:rPr/>
      </w:pPr>
      <w:r>
        <w:rPr>
          <w:sz w:val="22"/>
        </w:rPr>
        <w:t>7)Una varilla cargada atrae pedacitos de polvo de corcho seco los cuales después de tocar la varilla, a menudo saltan disparados violentamente fuera de ella. Explique lo que ocurre.</w:t>
      </w:r>
    </w:p>
    <w:p>
      <w:pPr>
        <w:pStyle w:val="Normal"/>
        <w:rPr>
          <w:sz w:val="22"/>
        </w:rPr>
      </w:pPr>
      <w:r>
        <w:rPr>
          <w:sz w:val="22"/>
        </w:rPr>
        <w:t>8)Puede destruirse o crearse una carga eléctrica? Justifique.</w:t>
      </w:r>
    </w:p>
    <w:p>
      <w:pPr>
        <w:pStyle w:val="Normal"/>
        <w:rPr>
          <w:sz w:val="22"/>
        </w:rPr>
      </w:pPr>
      <w:r>
        <w:rPr>
          <w:sz w:val="22"/>
        </w:rPr>
        <w:t xml:space="preserve">9)¿Cuáles son los valores numéricos y unidades de las constante de proporcionalidad en los distintos sistemas de unidades?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BLEM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2275" w:right="1138" w:gutter="0" w:header="0" w:top="1699" w:footer="0" w:bottom="17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</w:rPr>
        <w:t>1) Calcule la fuerza electrostática que ejerce una carga de Q = 1(-9) Coulomb sobre otra de igual valor numérico y signo, cuando están distanciadas: a) r = lm, b) r = 0,5m, c) r = 0,25m, d) r = 0,125m. Hacer una representación gráfica.</w:t>
      </w:r>
    </w:p>
    <w:p>
      <w:pPr>
        <w:pStyle w:val="Normal"/>
        <w:rPr/>
      </w:pPr>
      <w:r>
        <w:rPr>
          <w:sz w:val="22"/>
        </w:rPr>
        <w:t>2) Calcule la fuerza electrostática que ejerce una carga Q1=1Coulomb sobre otra que está a r=0,125m, siendo su carga: a) Q2 = Q1/2 , b) Q2=Q1, c) Q2 =2Q1, d) Q2 =4Q1. Hacer una representación gráfica.</w:t>
      </w:r>
    </w:p>
    <w:p>
      <w:pPr>
        <w:pStyle w:val="Normal"/>
        <w:rPr/>
      </w:pPr>
      <w:r>
        <w:rPr>
          <w:sz w:val="22"/>
        </w:rPr>
        <w:t>3) Calcule la fuerza electrostática sobre la carga Q0 debido a la presencia de las cargas Q1 y Q2 como muestra la figura 1a), 1b), 1c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  <w:t>Figura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0"/>
        </w:rPr>
        <w:object w:dxaOrig="4290" w:dyaOrig="2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110.95pt" filled="f" o:ole="">
            <v:imagedata r:id="rId3" o:title=""/>
          </v:shape>
          <o:OLEObject Type="Embed" ProgID="" ShapeID="ole_rId2" DrawAspect="Content" ObjectID="_1579421134" r:id="rId2"/>
        </w:objec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atos: Q0= 1C, Q1=-2C, Q2=2C, X0=lm.</w:t>
      </w:r>
    </w:p>
    <w:p>
      <w:pPr>
        <w:pStyle w:val="Normal"/>
        <w:rPr>
          <w:sz w:val="22"/>
        </w:rPr>
      </w:pPr>
      <w:r>
        <w:rPr>
          <w:sz w:val="22"/>
        </w:rPr>
        <w:t>4) Calcule la fuerza electrostática sobre la carga Q0, según se ve en las figuras 2a) 2b) 2c). Datos: Q0=Q1=Q3=1C, Q2= Q4= 2C, L=0,5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b/>
          <w:sz w:val="22"/>
        </w:rPr>
        <w:t>Figura 2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0"/>
        </w:rPr>
        <w:object w:dxaOrig="349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.8pt;height:63.75pt" filled="f" o:ole="">
            <v:imagedata r:id="rId5" o:title=""/>
          </v:shape>
          <o:OLEObject Type="Embed" ProgID="" ShapeID="ole_rId4" DrawAspect="Content" ObjectID="_1249555917" r:id="rId4"/>
        </w:object>
      </w:r>
    </w:p>
    <w:p>
      <w:pPr>
        <w:pStyle w:val="Normal"/>
        <w:rPr/>
      </w:pPr>
      <w:r>
        <w:rPr>
          <w:sz w:val="22"/>
        </w:rPr>
        <w:t>5) ¿Qué relación debe existir entre las cargas Q1 y Q2 para que la fuerza sobre Q0 en la figura 1a) sea cero?.</w:t>
      </w:r>
    </w:p>
    <w:p>
      <w:pPr>
        <w:pStyle w:val="Normal"/>
        <w:rPr/>
      </w:pPr>
      <w:r>
        <w:rPr>
          <w:sz w:val="22"/>
        </w:rPr>
        <w:t>6) Un átomo de hidrógeno está constituido por un núcleo (un protón) y un electrón girando en forma estable en una órbita. Se desea conocer la velocidad del electrón si el radio de la órbita es 0,528(-8)cm. DATOS: m</w:t>
      </w:r>
      <w:r>
        <w:rPr>
          <w:position w:val="-6"/>
          <w:sz w:val="22"/>
        </w:rPr>
        <w:t>e</w:t>
      </w:r>
      <w:r>
        <w:rPr>
          <w:sz w:val="22"/>
        </w:rPr>
        <w:t>= 9,11(-31)Kg, q</w:t>
      </w:r>
      <w:r>
        <w:rPr>
          <w:position w:val="-6"/>
          <w:sz w:val="22"/>
        </w:rPr>
        <w:t>p</w:t>
      </w:r>
      <w:r>
        <w:rPr>
          <w:sz w:val="22"/>
        </w:rPr>
        <w:t>=-q</w:t>
      </w:r>
      <w:r>
        <w:rPr>
          <w:position w:val="-6"/>
          <w:sz w:val="22"/>
        </w:rPr>
        <w:t>e</w:t>
      </w:r>
      <w:r>
        <w:rPr>
          <w:sz w:val="22"/>
        </w:rPr>
        <w:t>=1,6(-19) Coulomb.</w:t>
      </w:r>
    </w:p>
    <w:p>
      <w:pPr>
        <w:pStyle w:val="Normal"/>
        <w:rPr/>
      </w:pPr>
      <w:r>
        <w:rPr>
          <w:sz w:val="22"/>
        </w:rPr>
        <w:t>7) Una cierta carga Q se va a dividir en dos partes +q y Q-q. ¿Cuál es la relación de Q a q si las dos partes separadas una cierta distancia deben producir una máxima repulsión cou-lombiana entre si?</w:t>
      </w:r>
    </w:p>
    <w:p>
      <w:pPr>
        <w:pStyle w:val="Normal"/>
        <w:rPr/>
      </w:pPr>
      <w:r>
        <w:rPr>
          <w:sz w:val="22"/>
        </w:rPr>
        <w:t>8) Se tienen dos pequeñas carga positivas, la suma de las cargas es 5(-5)Coul. Si la fuerza de repulsión entre las mismas es de 1Nw cuando están separadas 2m. ¿Cómo está distribuida la carga total entre las cargas?</w:t>
      </w:r>
    </w:p>
    <w:p>
      <w:pPr>
        <w:pStyle w:val="Normal"/>
        <w:rPr/>
      </w:pPr>
      <w:r>
        <w:rPr>
          <w:sz w:val="22"/>
        </w:rPr>
        <w:t>9) Una carga puntual de Q1 Coul está situada sobre el eje X, a una distancia a de otra carga puntual de Q2 Coul (ver figura 3). Calcular la fuerza sobre Q2 y el trabajo necesario para mover Q2 desde a hasta una distancia b de Q1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b/>
          <w:sz w:val="22"/>
        </w:rPr>
        <w:t>Figura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0"/>
        </w:rPr>
        <w:object w:dxaOrig="2250" w:dyaOrig="11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1pt;height:63.5pt" filled="f" o:ole="">
            <v:imagedata r:id="rId7" o:title=""/>
          </v:shape>
          <o:OLEObject Type="Embed" ProgID="" ShapeID="ole_rId6" DrawAspect="Content" ObjectID="_82687374" r:id="rId6"/>
        </w:object>
      </w:r>
    </w:p>
    <w:p>
      <w:pPr>
        <w:pStyle w:val="Normal"/>
        <w:rPr/>
      </w:pPr>
      <w:r>
        <w:rPr>
          <w:sz w:val="22"/>
        </w:rPr>
        <w:t>10)¿Qué separación debe existir entre dos protones(m</w:t>
      </w:r>
      <w:r>
        <w:rPr>
          <w:position w:val="-6"/>
          <w:sz w:val="22"/>
        </w:rPr>
        <w:t>p</w:t>
      </w:r>
      <w:r>
        <w:rPr>
          <w:sz w:val="22"/>
        </w:rPr>
        <w:t>=1,67(-27)Kg)(Carga=1,6(-19C), para que la fuerza eléctrica de repulsión que actúa en cualquiera de ellos sea igual a su peso? g=9,8m/sg2.</w:t>
      </w:r>
    </w:p>
    <w:p>
      <w:pPr>
        <w:pStyle w:val="Normal"/>
        <w:rPr/>
      </w:pPr>
      <w:r>
        <w:rPr>
          <w:sz w:val="22"/>
        </w:rPr>
        <w:t>11)Dos esferas cargadas iguales de dimensiones pequeñas y masa = 1g, se hallan colgadas de un soporte mediante hilos de seda de 30 cm de longitud y penden de un punto en común. Cada hilo forma un ángulo de 5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con la vertical. Calcúlese el valor de las cargas.</w:t>
      </w:r>
    </w:p>
    <w:p>
      <w:pPr>
        <w:pStyle w:val="Normal"/>
        <w:rPr>
          <w:sz w:val="22"/>
        </w:rPr>
      </w:pPr>
      <w:r>
        <w:rPr>
          <w:sz w:val="22"/>
        </w:rPr>
        <w:t>12) Tres cargas puntuales iguales de Q=1(-4)Coul están colocadas en los vértices de un triángulo equilátero de 20 cm de lado. Calcular la fuerza que actúa sobre cada carga.</w:t>
      </w:r>
    </w:p>
    <w:p>
      <w:pPr>
        <w:pStyle w:val="Normal"/>
        <w:rPr>
          <w:sz w:val="22"/>
        </w:rPr>
      </w:pPr>
      <w:r>
        <w:rPr>
          <w:sz w:val="22"/>
        </w:rPr>
        <w:t>13)Dos cargas puntuales idénticas de +Q Coul están separadas por una distancia d (ver fig. 4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  <w:t>Figura 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b/>
          <w:sz w:val="20"/>
        </w:rPr>
        <w:object w:dxaOrig="2564" w:dyaOrig="16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6.95pt;height:82.5pt" filled="f" o:ole="">
            <v:imagedata r:id="rId9" o:title=""/>
          </v:shape>
          <o:OLEObject Type="Embed" ProgID="" ShapeID="ole_rId8" DrawAspect="Content" ObjectID="_1367588919" r:id="rId8"/>
        </w:objec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Calcular el trabajo por unidad de carga necesario para traer a otra carga desde un punto muy alejado (infinito) y sobre el plano bisector de la línea que une las cargas, hasta el punto medio de dicha distancia.</w:t>
      </w:r>
    </w:p>
    <w:p>
      <w:pPr>
        <w:pStyle w:val="Normal"/>
        <w:rPr/>
      </w:pPr>
      <w:r>
        <w:rPr>
          <w:sz w:val="22"/>
        </w:rPr>
        <w:t>14)Una varilla de longitud L y delgada tiene (ver fig. 5) una distribución uniforme de carg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  <w:t>Figura 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b/>
          <w:sz w:val="20"/>
        </w:rPr>
        <w:object w:dxaOrig="3030" w:dyaOrig="14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8.8pt;height:74.25pt" filled="f" o:ole="">
            <v:imagedata r:id="rId11" o:title=""/>
          </v:shape>
          <o:OLEObject Type="Embed" ProgID="" ShapeID="ole_rId10" DrawAspect="Content" ObjectID="_630876584" r:id="rId10"/>
        </w:object>
      </w:r>
    </w:p>
    <w:p>
      <w:pPr>
        <w:pStyle w:val="Normal"/>
        <w:rPr/>
      </w:pPr>
      <w:r>
        <w:rPr>
          <w:sz w:val="22"/>
        </w:rPr>
        <w:t>sobre ella. La carga total de la varilla es Q. ¿Cuál será la fuerza total de esta carga sobre otra que está situada en la prolongación de la varilla a una distancia a ?</w:t>
      </w:r>
    </w:p>
    <w:p>
      <w:pPr>
        <w:pStyle w:val="Normal"/>
        <w:rPr/>
      </w:pPr>
      <w:r>
        <w:rPr>
          <w:sz w:val="22"/>
        </w:rPr>
        <w:t>15)Un anillo circular delgado de 3cm de radio tiene distribuida uniformemente sobre él una carga total de 1(-3) Coul. ¿Cuál será la fuerza sobre una carga de 1(-2) Coul situada en su centro? ¿Cuál sería la fuerza sobre esta carga si estuviera situada sobre el eje del anillo pero a una distancia de 4cm del plano del mismo? (ver Fig. 6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  <w:t>Figura 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b/>
          <w:sz w:val="20"/>
        </w:rPr>
        <w:object w:dxaOrig="3014" w:dyaOrig="25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0.75pt;height:128.25pt" filled="f" o:ole="">
            <v:imagedata r:id="rId13" o:title=""/>
          </v:shape>
          <o:OLEObject Type="Embed" ProgID="" ShapeID="ole_rId12" DrawAspect="Content" ObjectID="_578815447" r:id="rId1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2275" w:right="1138" w:gutter="0" w:header="0" w:top="1699" w:footer="0" w:bottom="171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2275" w:right="1138" w:gutter="0" w:header="0" w:top="1699" w:footer="0" w:bottom="171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7:39:00Z</dcterms:created>
  <dc:creator>sanchez</dc:creator>
  <dc:description/>
  <dc:language>en-US</dc:language>
  <cp:lastModifiedBy>Física IV</cp:lastModifiedBy>
  <cp:lastPrinted>2001-03-21T12:18:00Z</cp:lastPrinted>
  <dcterms:modified xsi:type="dcterms:W3CDTF">2003-03-03T17:45:00Z</dcterms:modified>
  <cp:revision>4</cp:revision>
  <dc:subject/>
  <dc:title>GUIA-1</dc:title>
</cp:coreProperties>
</file>